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10  **</w:t>
      </w:r>
    </w:p>
    <w:p>
      <w:pPr>
        <w:pStyle w:val="FA"/>
        <w:rPr/>
      </w:pPr>
      <w:r>
        <w:rPr/>
      </w:r>
    </w:p>
    <w:p>
      <w:pPr>
        <w:pStyle w:val="A"/>
        <w:rPr/>
      </w:pPr>
      <w:r>
        <w:rPr/>
        <w:t>Documentation for Astrolog version 6.10 (March 2016):</w:t>
      </w:r>
    </w:p>
    <w:p>
      <w:pPr>
        <w:pStyle w:val="A"/>
        <w:rPr/>
      </w:pPr>
      <w:r>
        <w:rPr/>
        <w:t>This file contains a complete list of all the features available in Astrolog 6.10, and documentation on how to use each option. The file is divided into eight sections:</w:t>
      </w:r>
    </w:p>
    <w:p>
      <w:pPr>
        <w:pStyle w:val="A"/>
        <w:rPr/>
      </w:pPr>
      <w:r>
        <w:rPr/>
        <w:t>1) A summary of all the main features which are accessed via command line switches and parameters, along with the single key press commands that can be given to an X Window or PC graphics screen to change the display in various ways (assuming graphics are compiled in) is listed.</w:t>
      </w:r>
    </w:p>
    <w:p>
      <w:pPr>
        <w:pStyle w:val="A"/>
        <w:rPr/>
      </w:pPr>
      <w:r>
        <w:rPr/>
        <w:t>2) The list of command switches and keys is repeated, but after each option is given a full description of the details of the feature.</w:t>
      </w:r>
    </w:p>
    <w:p>
      <w:pPr>
        <w:pStyle w:val="A"/>
        <w:rPr/>
      </w:pPr>
      <w:r>
        <w:rPr/>
        <w:t>3) Details of default settings, in compile time options, and in the default configuration file, are described, along with using Astrolog files in general.</w:t>
      </w:r>
    </w:p>
    <w:p>
      <w:pPr>
        <w:pStyle w:val="A"/>
        <w:rPr/>
      </w:pPr>
      <w:r>
        <w:rPr/>
        <w:t>4) Descriptions of things that appear in Astrolog text displays are described. This consists of describing how to enter chart information into the program, and how to interpret what is seen in the standard main display.</w:t>
      </w:r>
    </w:p>
    <w:p>
      <w:pPr>
        <w:pStyle w:val="A"/>
        <w:rPr/>
      </w:pPr>
      <w:r>
        <w:rPr/>
        <w:t>5) Next is a description of the different graphic chart displays and how they are organized, and the X Windows features in general. (Looking for a quick display to prove Astrolog was worth downloading and/or compiling? With graphics try: “astrolog -Xn -XG”!)</w:t>
      </w:r>
    </w:p>
    <w:p>
      <w:pPr>
        <w:pStyle w:val="A"/>
        <w:rPr/>
      </w:pPr>
      <w:r>
        <w:rPr/>
        <w:t>6) Then is discussed Astrolog for Windows, and a description of the menu and dialog interface it offers.</w:t>
      </w:r>
    </w:p>
    <w:p>
      <w:pPr>
        <w:pStyle w:val="A"/>
        <w:rPr/>
      </w:pPr>
      <w:r>
        <w:rPr/>
        <w:t>7) Finally is a section on compiling Astrolog if you have the source code files, as opposed to an executable ready to run, as well as how to compile and run Astrolog on the Macintosh.</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6.10 is a many featured and customizable astrology chart calculation program for Windows, Unix, Mac, and DOS. It is 100% freeware and requires no registration fee. :) The complete source code is available. Astrolog features: wheels, aspects, midpoints, relationship charts, transits, progressions, some interpretations, astro-graphy, local horizon, constellations, planet orbits, dispositors, various influence charts, esoteric astrology, biorhythms, different zodiacs, central planets, 15 house systems, 10800 year ephemeris, asteroids, Uranians, fixed stars, Arabic parts, script files and macros, interactive PC &amp; MS/X11 Windows graphics, smooth animation of charts, graphic files in PostScript, Windows metafile, and bitmap formats, and more!</w:t>
      </w:r>
    </w:p>
    <w:p>
      <w:pPr>
        <w:pStyle w:val="A"/>
        <w:rPr/>
      </w:pPr>
      <w:r>
        <w:rPr/>
        <w:t>Astrolog is relatively unique in astrology software for the following reasons:</w:t>
      </w:r>
    </w:p>
    <w:p>
      <w:pPr>
        <w:pStyle w:val="N"/>
        <w:rPr/>
      </w:pPr>
      <w:r>
        <w:rPr/>
        <w:t>(1) It’s 100% freeware. :)</w:t>
      </w:r>
    </w:p>
    <w:p>
      <w:pPr>
        <w:pStyle w:val="N"/>
        <w:rPr/>
      </w:pPr>
      <w:r>
        <w:rPr/>
        <w:t>(2) It runs on multiple platforms, such as Windows, Mac, and Unix.</w:t>
      </w:r>
    </w:p>
    <w:p>
      <w:pPr>
        <w:pStyle w:val="N"/>
        <w:rPr/>
      </w:pPr>
      <w:r>
        <w:rPr/>
        <w:t>(3) The full source code is available.</w:t>
      </w:r>
    </w:p>
    <w:p>
      <w:pPr>
        <w:pStyle w:val="N"/>
        <w:rPr/>
      </w:pPr>
      <w:r>
        <w:rPr/>
        <w:t>(4) Features are accessible from the command line and from shell scripts.</w:t>
      </w:r>
    </w:p>
    <w:p>
      <w:pPr>
        <w:pStyle w:val="N"/>
        <w:rPr/>
      </w:pPr>
      <w:r>
        <w:rPr/>
        <w:t>(5) It offers many features not found in most other programs.</w:t>
      </w:r>
    </w:p>
    <w:p>
      <w:pPr>
        <w:pStyle w:val="A"/>
        <w:rPr/>
      </w:pPr>
      <w:r>
        <w:rPr>
          <w:rStyle w:val="IChar"/>
        </w:rPr>
        <w:t>“</w:t>
      </w:r>
      <w:r>
        <w:rPr>
          <w:rStyle w:val="IChar"/>
        </w:rPr>
        <w:t>The Best Freeware/Shareware Program of 1995 is Astrolog for Windows”</w:t>
        <w:br/>
      </w:r>
      <w:r>
        <w:rPr/>
        <w:t>- American Astrology, March 1996</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w:t>
      </w:r>
    </w:p>
    <w:p>
      <w:pPr>
        <w:pStyle w:val="A"/>
        <w:rPr/>
      </w:pPr>
      <w:r>
        <w:rPr>
          <w:rStyle w:val="IChar"/>
        </w:rPr>
        <w:t>“</w:t>
      </w:r>
      <w:r>
        <w:rPr>
          <w:rStyle w:val="IChar"/>
        </w:rPr>
        <w:t>For a free program to have such a superb ephemeris with an 8000-year range is incredible.”</w:t>
        <w:br/>
      </w:r>
      <w:r>
        <w:rPr/>
        <w:t>- American Astrology, November 1994</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Dark Moon”).</w:t>
      </w:r>
    </w:p>
    <w:p>
      <w:pPr>
        <w:pStyle w:val="N"/>
        <w:rPr/>
      </w:pPr>
      <w:r>
        <w:rPr/>
        <w:t>Position of Vulcan</w:t>
      </w:r>
    </w:p>
    <w:p>
      <w:pPr>
        <w:pStyle w:val="N"/>
        <w:rPr/>
      </w:pPr>
      <w:r>
        <w:rPr/>
        <w:t>Positions of the eight Uranian planets.</w:t>
      </w:r>
    </w:p>
    <w:p>
      <w:pPr>
        <w:pStyle w:val="N"/>
        <w:rPr/>
      </w:pPr>
      <w:r>
        <w:rPr/>
        <w:t>Positions of over 40 fixed stars.</w:t>
      </w:r>
    </w:p>
    <w:p>
      <w:pPr>
        <w:pStyle w:val="N"/>
        <w:rPr/>
      </w:pPr>
      <w:r>
        <w:rPr/>
        <w:t>Positions of over 170 Arabic parts and their formulas.</w:t>
      </w:r>
    </w:p>
    <w:p>
      <w:pPr>
        <w:pStyle w:val="N"/>
        <w:rPr/>
      </w:pPr>
      <w:r>
        <w:rPr/>
        <w:t>Option to use any or all of accurate 8400 year ephemeris.</w:t>
      </w:r>
    </w:p>
    <w:p>
      <w:pPr>
        <w:pStyle w:val="Section2"/>
        <w:rPr/>
      </w:pPr>
      <w:r>
        <w:rPr/>
        <w:t>Computation features:</w:t>
      </w:r>
    </w:p>
    <w:p>
      <w:pPr>
        <w:pStyle w:val="N"/>
        <w:rPr/>
      </w:pPr>
      <w:r>
        <w:rPr/>
        <w:t>15 house systems.</w:t>
      </w:r>
    </w:p>
    <w:p>
      <w:pPr>
        <w:pStyle w:val="N"/>
        <w:rPr/>
      </w:pPr>
      <w:r>
        <w:rPr/>
        <w:t>Tropical and sidereal zodiacs.</w:t>
      </w:r>
    </w:p>
    <w:p>
      <w:pPr>
        <w:pStyle w:val="N"/>
        <w:rPr/>
      </w:pPr>
      <w:r>
        <w:rPr/>
        <w:t>Specify zodiac starting position / ayanamsa.</w:t>
      </w:r>
    </w:p>
    <w:p>
      <w:pPr>
        <w:pStyle w:val="N"/>
        <w:rPr/>
      </w:pPr>
      <w:r>
        <w:rPr/>
        <w:t>Heliocentric and other planet centered charts.</w:t>
      </w:r>
    </w:p>
    <w:p>
      <w:pPr>
        <w:pStyle w:val="N"/>
        <w:rPr/>
      </w:pPr>
      <w:r>
        <w:rPr/>
        <w:t>Applying and separat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Navamsa positions.</w:t>
      </w:r>
    </w:p>
    <w:p>
      <w:pPr>
        <w:pStyle w:val="N"/>
        <w:rPr/>
      </w:pPr>
      <w:r>
        <w:rPr/>
        <w:t>Esoteric astrology and Rays.</w:t>
      </w:r>
    </w:p>
    <w:p>
      <w:pPr>
        <w:pStyle w:val="N"/>
        <w:rPr/>
      </w:pPr>
      <w:r>
        <w:rPr/>
        <w:t>Positions relative to ecliptic or equator.</w:t>
      </w:r>
    </w:p>
    <w:p>
      <w:pPr>
        <w:pStyle w:val="N"/>
        <w:rPr/>
      </w:pPr>
      <w:r>
        <w:rPr/>
        <w:t>Local horizon positions in prime vertical coordinates.</w:t>
      </w:r>
    </w:p>
    <w:p>
      <w:pPr>
        <w:pStyle w:val="N"/>
        <w:rPr/>
      </w:pPr>
      <w:r>
        <w:rPr/>
        <w:t>Specify your own positions for planets.</w:t>
      </w:r>
    </w:p>
    <w:p>
      <w:pPr>
        <w:pStyle w:val="Section2"/>
        <w:rPr/>
      </w:pPr>
      <w:r>
        <w:rPr/>
        <w:t>Display formats:</w:t>
      </w:r>
    </w:p>
    <w:p>
      <w:pPr>
        <w:pStyle w:val="N"/>
        <w:rPr/>
      </w:pPr>
      <w:r>
        <w:rPr/>
        <w:t>Generic position listing.</w:t>
      </w:r>
    </w:p>
    <w:p>
      <w:pPr>
        <w:pStyle w:val="N"/>
        <w:rPr/>
      </w:pPr>
      <w:r>
        <w:rPr/>
        <w:t>Wheel charts.</w:t>
      </w:r>
    </w:p>
    <w:p>
      <w:pPr>
        <w:pStyle w:val="N"/>
        <w:rPr/>
      </w:pPr>
      <w:r>
        <w:rPr/>
        <w:t>Hindu or Vedic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charts.</w:t>
      </w:r>
    </w:p>
    <w:p>
      <w:pPr>
        <w:pStyle w:val="N"/>
        <w:rPr/>
      </w:pPr>
      <w:r>
        <w:rPr/>
        <w:t>List latitude crossings in astro-graph charts.</w:t>
      </w:r>
    </w:p>
    <w:p>
      <w:pPr>
        <w:pStyle w:val="N"/>
        <w:rPr/>
      </w:pPr>
      <w:r>
        <w:rPr/>
        <w:t>Generic monthly and yearly calendars.</w:t>
      </w:r>
    </w:p>
    <w:p>
      <w:pPr>
        <w:pStyle w:val="N"/>
        <w:rPr/>
      </w:pPr>
      <w:r>
        <w:rPr/>
        <w:t>Ephemeris table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w:t>
      </w:r>
    </w:p>
    <w:p>
      <w:pPr>
        <w:pStyle w:val="N"/>
        <w:rPr/>
      </w:pPr>
      <w:r>
        <w:rPr/>
        <w:t>Times of exact aspects among transiting planets.</w:t>
      </w:r>
    </w:p>
    <w:p>
      <w:pPr>
        <w:pStyle w:val="N"/>
        <w:rPr/>
      </w:pPr>
      <w:r>
        <w:rPr/>
        <w:t>Times of planets changing sign or direction.</w:t>
      </w:r>
    </w:p>
    <w:p>
      <w:pPr>
        <w:pStyle w:val="N"/>
        <w:rPr/>
      </w:pPr>
      <w:r>
        <w:rPr/>
        <w:t>Times of lunar phases and season changes.</w:t>
      </w:r>
    </w:p>
    <w:p>
      <w:pPr>
        <w:pStyle w:val="N"/>
        <w:rPr/>
      </w:pPr>
      <w:r>
        <w:rPr/>
        <w:t>Times of exact aspects in a progressed chart.</w:t>
      </w:r>
    </w:p>
    <w:p>
      <w:pPr>
        <w:pStyle w:val="N"/>
        <w:rPr/>
      </w:pPr>
      <w:r>
        <w:rPr/>
        <w:t>Times of exact transit hi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progressed to natal comparison chart.</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and quad-wheels.</w:t>
      </w:r>
    </w:p>
    <w:p>
      <w:pPr>
        <w:pStyle w:val="N"/>
        <w:rPr/>
      </w:pPr>
      <w:r>
        <w:rPr/>
        <w:t>Graphic aspect / midpoint and relationship aspect / midpoint grids.</w:t>
      </w:r>
    </w:p>
    <w:p>
      <w:pPr>
        <w:pStyle w:val="N"/>
        <w:rPr/>
      </w:pPr>
      <w:r>
        <w:rPr/>
        <w:t>Graphic astro-graph chart on a map of the world.</w:t>
      </w:r>
    </w:p>
    <w:p>
      <w:pPr>
        <w:pStyle w:val="N"/>
        <w:rPr/>
      </w:pPr>
      <w:r>
        <w:rPr/>
        <w:t>Graphic local horizon, polar horizon, Gauquelin wheel, and orbit charts.</w:t>
      </w:r>
    </w:p>
    <w:p>
      <w:pPr>
        <w:pStyle w:val="N"/>
        <w:rPr/>
      </w:pPr>
      <w:r>
        <w:rPr/>
        <w:t>Graphic ephemeris tracking chart.</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18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zodiac positions to the nearest second.</w:t>
      </w:r>
    </w:p>
    <w:p>
      <w:pPr>
        <w:pStyle w:val="N"/>
        <w:rPr/>
      </w:pPr>
      <w:r>
        <w:rPr/>
        <w:t>DMY &amp; MDY date formats and 24 hour &amp; am/pm time formats.</w:t>
      </w:r>
    </w:p>
    <w:p>
      <w:pPr>
        <w:pStyle w:val="N"/>
        <w:rPr/>
      </w:pPr>
      <w:r>
        <w:rPr/>
        <w:t>Display locations in hours &amp; minutes or 360 degree form.</w:t>
      </w:r>
    </w:p>
    <w:p>
      <w:pPr>
        <w:pStyle w:val="N"/>
        <w:rPr/>
      </w:pPr>
      <w:r>
        <w:rPr/>
        <w:t>Customize interpretation strings.</w:t>
      </w:r>
    </w:p>
    <w:p>
      <w:pPr>
        <w:pStyle w:val="N"/>
        <w:rPr/>
      </w:pPr>
      <w:r>
        <w:rPr/>
        <w:t>Customize color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Paging for when text charts are more than a screenful.</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6.1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seven esoteric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info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v7:</w:t>
      </w:r>
      <w:r>
        <w:rPr/>
        <w:t xml:space="preserve"> Like -v but include esoteric and Ray rulership placements.</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0:</w:t>
      </w:r>
      <w:r>
        <w:rPr/>
        <w:t xml:space="preserve"> For comparison charts, show midpoints instead of aspects.</w:t>
      </w:r>
    </w:p>
    <w:p>
      <w:pPr>
        <w:pStyle w:val="N"/>
        <w:rPr/>
      </w:pPr>
      <w:r>
        <w:rPr>
          <w:rStyle w:val="S"/>
        </w:rPr>
        <w:t xml:space="preserve"> </w:t>
      </w:r>
      <w:r>
        <w:rPr>
          <w:rStyle w:val="S"/>
        </w:rPr>
        <w:t>-ga:</w:t>
      </w:r>
      <w:r>
        <w:rPr/>
        <w:t xml:space="preserve"> Like -g but indicate applying instead of difference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0]a:</w:t>
      </w:r>
      <w:r>
        <w:rPr/>
        <w:t xml:space="preserve"> Like -a but indicate applying and separating orbs.</w:t>
      </w:r>
    </w:p>
    <w:p>
      <w:pPr>
        <w:pStyle w:val="N"/>
        <w:rPr/>
      </w:pPr>
      <w:r>
        <w:rPr>
          <w:rStyle w:val="S"/>
        </w:rPr>
        <w:t xml:space="preserve"> </w:t>
      </w:r>
      <w:r>
        <w:rPr>
          <w:rStyle w:val="S"/>
        </w:rPr>
        <w:t>-a[0]p:</w:t>
      </w:r>
      <w:r>
        <w:rPr/>
        <w:t xml:space="preserve"> Like -a but do parallel and contraparallel aspects.</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w:t>
      </w:r>
      <w:r>
        <w:rPr/>
        <w:t xml:space="preserve"> Like -L but display list of latitude crossings too.</w:t>
      </w:r>
    </w:p>
    <w:p>
      <w:pPr>
        <w:pStyle w:val="N"/>
        <w:rPr/>
      </w:pPr>
      <w:r>
        <w:rPr>
          <w:rStyle w:val="S"/>
        </w:rPr>
        <w:t xml:space="preserve"> </w:t>
      </w:r>
      <w:r>
        <w:rPr>
          <w:rStyle w:val="S"/>
        </w:rPr>
        <w:t>-K:</w:t>
      </w:r>
      <w:r>
        <w:rPr/>
        <w:t xml:space="preserve"> Display a calendar for given month.</w:t>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w:t>
      </w:r>
      <w:r>
        <w:rPr/>
        <w:t xml:space="preserve"> Print all charts together (i.e. -v-w-g0-a-m-Z-S-l-j0-7-L0-K-d-D-E).</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te&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q &lt;month&gt; &lt;date&gt; &lt;year&gt; &lt;time&gt;:</w:t>
      </w:r>
      <w:r>
        <w:rPr/>
        <w:t xml:space="preserve"> Compute chart with defaults.</w:t>
      </w:r>
    </w:p>
    <w:p>
      <w:pPr>
        <w:pStyle w:val="N"/>
        <w:rPr/>
      </w:pPr>
      <w:r>
        <w:rPr>
          <w:rStyle w:val="S"/>
        </w:rPr>
        <w:t xml:space="preserve"> </w:t>
      </w:r>
      <w:r>
        <w:rPr>
          <w:rStyle w:val="S"/>
        </w:rPr>
        <w:t>-qd &lt;month&gt; &lt;date&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te&gt; &lt;year&gt; &lt;time&gt; &lt;zone&gt; &lt;long&gt; &lt;lat&gt;:</w:t>
      </w:r>
      <w:r>
        <w:rPr/>
        <w:t xml:space="preserve"> Compute chart automatically given specified data.</w:t>
      </w:r>
    </w:p>
    <w:p>
      <w:pPr>
        <w:pStyle w:val="N"/>
        <w:rPr/>
      </w:pPr>
      <w:r>
        <w:rPr>
          <w:rStyle w:val="S"/>
        </w:rPr>
        <w:t xml:space="preserve"> </w:t>
      </w:r>
      <w:r>
        <w:rPr>
          <w:rStyle w:val="S"/>
        </w:rPr>
        <w:t>-qb &lt;month&gt; &lt;date&gt; &lt;year&gt; &lt;time&gt; &lt;daylight&gt; &lt;zone&gt; &lt;long&gt; &lt;lat&gt;:</w:t>
      </w:r>
      <w:r>
        <w:rPr/>
        <w:t xml:space="preserve"> Like -qa but takes additional parameter for Daylight offset.</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3,4] &lt;file&gt;:</w:t>
      </w:r>
      <w:r>
        <w:rPr/>
        <w:t xml:space="preserve"> Load chart info into chart slots 2, 3, or 4.</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s &lt;file&gt;, &gt; &lt;file&gt;:</w:t>
      </w:r>
      <w:r>
        <w:rPr/>
        <w:t xml:space="preserve"> Redirect output of text charts to file.</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w:t>
      </w:r>
      <w:r>
        <w:rPr/>
        <w:t xml:space="preserve"> Restrict all minor cusps, all uranians, or stars.</w:t>
      </w:r>
    </w:p>
    <w:p>
      <w:pPr>
        <w:pStyle w:val="N"/>
        <w:rPr/>
      </w:pPr>
      <w:r>
        <w:rPr>
          <w:rStyle w:val="S"/>
        </w:rPr>
        <w:t xml:space="preserve"> </w:t>
      </w:r>
      <w:r>
        <w:rPr>
          <w:rStyle w:val="S"/>
        </w:rPr>
        <w:t>-RT[0,1,C,u,U] [..]:</w:t>
      </w:r>
      <w:r>
        <w:rPr/>
        <w:t xml:space="preserve"> Restrict transiting planets in -t lists.</w:t>
      </w:r>
    </w:p>
    <w:p>
      <w:pPr>
        <w:pStyle w:val="N"/>
        <w:rPr/>
      </w:pPr>
      <w:r>
        <w:rPr>
          <w:rStyle w:val="S"/>
        </w:rPr>
        <w:t xml:space="preserve"> </w:t>
      </w:r>
      <w:r>
        <w:rPr>
          <w:rStyle w:val="S"/>
        </w:rPr>
        <w:t>-RA [&lt;asp1&gt; ..]:</w:t>
      </w:r>
      <w:r>
        <w:rPr/>
        <w:t xml:space="preserve"> Restrict aspects by giving them negative orb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transneptunian/uranian bodie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w:t>
      </w:r>
      <w:r>
        <w:rPr/>
        <w:t xml:space="preserve"> Order by azimuth, altitude, name, or brightness.</w:t>
      </w:r>
    </w:p>
    <w:p>
      <w:pPr>
        <w:pStyle w:val="N"/>
        <w:rPr/>
      </w:pPr>
      <w:r>
        <w:rPr>
          <w:rStyle w:val="S"/>
        </w:rPr>
        <w:t xml:space="preserve"> </w:t>
      </w:r>
      <w:r>
        <w:rPr>
          <w:rStyle w:val="S"/>
        </w:rPr>
        <w:t>-A &lt;0-18&gt;:</w:t>
      </w:r>
      <w:r>
        <w:rPr/>
        <w:t xml:space="preserve"> Specify the number of aspects to use in charts.</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Like -b but display locations to the nearest second too.</w:t>
      </w:r>
    </w:p>
    <w:p>
      <w:pPr>
        <w:pStyle w:val="N"/>
        <w:rPr/>
      </w:pPr>
      <w:r>
        <w:rPr>
          <w:rStyle w:val="S"/>
        </w:rPr>
        <w:t xml:space="preserve"> </w:t>
      </w:r>
      <w:r>
        <w:rPr>
          <w:rStyle w:val="S"/>
        </w:rPr>
        <w:t>-bp:</w:t>
      </w:r>
      <w:r>
        <w:rPr/>
        <w:t xml:space="preserve"> Use less accurate Placalc file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c &lt;value&gt;:</w:t>
      </w:r>
      <w:r>
        <w:rPr/>
        <w:t xml:space="preserve"> Select a different default system of houses. (0 = Placidus, 1 = Koch, 2 = Equal, 3 = Campanus, 4 = Meridian, 5 = Regiomontanus, 6 = Porphyry, 7 = Morinus, 8 = Topocentric, 9 = Alcabitius, 10 = Krusinski, 11 = Equal MC, 12 = Pullen S-Ratio, 13 = Pullen S-Delta, 14 = Whole, 15 = Vedic, 16 = None.</w:t>
      </w:r>
    </w:p>
    <w:p>
      <w:pPr>
        <w:pStyle w:val="N"/>
        <w:rPr/>
      </w:pPr>
      <w:r>
        <w:rPr>
          <w:rStyle w:val="S"/>
        </w:rPr>
        <w:t xml:space="preserve"> </w:t>
      </w:r>
      <w:r>
        <w:rPr>
          <w:rStyle w:val="S"/>
        </w:rPr>
        <w:t>-s [..]:</w:t>
      </w:r>
      <w:r>
        <w:rPr/>
        <w:t xml:space="preserve"> Compute a sidereal instead of the normal tropical chart.</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z,h,d]:</w:t>
      </w:r>
      <w:r>
        <w:rPr/>
        <w:t xml:space="preserve"> Display locations as in zodiac, hours/minutes, or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2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o. of days to progress / day (default 365.24219).</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 [&lt;days&gt;]:</w:t>
      </w:r>
      <w:r>
        <w:rPr/>
        <w:t xml:space="preserve"> Cast chart for specified no. of days in the future.</w:t>
      </w:r>
    </w:p>
    <w:p>
      <w:pPr>
        <w:pStyle w:val="N"/>
        <w:rPr/>
      </w:pPr>
      <w:r>
        <w:rPr>
          <w:rStyle w:val="S"/>
        </w:rPr>
        <w:t xml:space="preserve"> </w:t>
      </w:r>
      <w:r>
        <w:rPr>
          <w:rStyle w:val="S"/>
        </w:rPr>
        <w:t>-- [&lt;days&gt;]:</w:t>
      </w:r>
      <w:r>
        <w:rPr/>
        <w:t xml:space="preserve"> Cast chart for specified no. of days in the past.</w:t>
      </w:r>
    </w:p>
    <w:p>
      <w:pPr>
        <w:pStyle w:val="N"/>
        <w:rPr/>
      </w:pPr>
      <w:r>
        <w:rPr>
          <w:rStyle w:val="S"/>
        </w:rPr>
        <w:t xml:space="preserve"> </w:t>
      </w:r>
      <w:r>
        <w:rPr>
          <w:rStyle w:val="S"/>
        </w:rPr>
        <w:t>-+[m,y] [&lt;value&gt;]:</w:t>
      </w:r>
      <w:r>
        <w:rPr/>
        <w:t xml:space="preserve"> Cast chart for no. of 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3,4]:</w:t>
      </w:r>
      <w:r>
        <w:rPr/>
        <w:t xml:space="preserve"> Make graphics wheel chart tri-wheel or quad-wheel.</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t>
      </w:r>
      <w:r>
        <w:rPr/>
        <w:t xml:space="preserve"> Set bitmap file output mode to X11 normal, compacted, very compact, Ascii (bmtoa), or Windows bmp.</w:t>
      </w:r>
    </w:p>
    <w:p>
      <w:pPr>
        <w:pStyle w:val="N"/>
        <w:rPr/>
      </w:pPr>
      <w:r>
        <w:rPr>
          <w:rStyle w:val="S"/>
        </w:rPr>
        <w:t xml:space="preserve"> </w:t>
      </w:r>
      <w:r>
        <w:rPr>
          <w:rStyle w:val="S"/>
        </w:rPr>
        <w:t>-Xp:</w:t>
      </w:r>
      <w:r>
        <w:rPr/>
        <w:t xml:space="preserve"> Create PostScript stroke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stroke graphic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200,300,400&gt;:</w:t>
      </w:r>
      <w:r>
        <w:rPr/>
        <w:t xml:space="preserve"> Change size of graphics chart text by %.</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W:</w:t>
      </w:r>
      <w:r>
        <w:rPr/>
        <w:t xml:space="preserve"> Simply create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 [&lt;degrees&gt;]:</w:t>
      </w:r>
      <w:r>
        <w:rPr/>
        <w:t xml:space="preserve"> Display the image of the world as a globe.</w:t>
      </w:r>
    </w:p>
    <w:p>
      <w:pPr>
        <w:pStyle w:val="N"/>
        <w:rPr/>
      </w:pPr>
      <w:r>
        <w:rPr>
          <w:rStyle w:val="S"/>
        </w:rPr>
        <w:t xml:space="preserve"> </w:t>
      </w:r>
      <w:r>
        <w:rPr>
          <w:rStyle w:val="S"/>
        </w:rPr>
        <w:t>-XP:</w:t>
      </w:r>
      <w:r>
        <w:rPr/>
        <w:t xml:space="preserve"> Like -XG but create the globe from a polar projection.</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HX:</w:t>
      </w:r>
      <w:r>
        <w:rPr/>
        <w:t xml:space="preserve"> Display list of key press options for screen graphic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
    </w:p>
    <w:p>
      <w:pPr>
        <w:pStyle w:val="N"/>
        <w:rPr/>
      </w:pPr>
      <w:r>
        <w:rPr/>
        <w:t>--</w:t>
      </w:r>
    </w:p>
    <w:p>
      <w:pPr>
        <w:pStyle w:val="N"/>
        <w:rPr/>
      </w:pPr>
      <w:r>
        <w:rPr/>
      </w:r>
    </w:p>
    <w:p>
      <w:pPr>
        <w:pStyle w:val="N"/>
        <w:rPr/>
      </w:pPr>
      <w:r>
        <w:rPr/>
        <w:t>Astrolog (version 6.1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n:</w:t>
      </w:r>
      <w:r>
        <w:rPr/>
        <w:t xml:space="preserve"> Compute location of true instead of mean node.</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seorbel.txt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XG &lt;0-2&gt;&lt;0-2&gt;&lt;0-3&gt;&lt;0-2&gt;:</w:t>
      </w:r>
      <w:r>
        <w:rPr/>
        <w:t xml:space="preserve"> Select among different graphic glyphs for Capricorn, Uranus, Pluto, and Lilith.</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f &lt;val&gt;:</w:t>
      </w:r>
      <w:r>
        <w:rPr/>
        <w:t xml:space="preserve"> Set usage of actual system fonts in graphic file.</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Style w:val="S"/>
        </w:rPr>
        <w:t xml:space="preserve"> </w:t>
      </w:r>
      <w:r>
        <w:rPr>
          <w:rStyle w:val="S"/>
        </w:rPr>
        <w:t>-0[o,i,q,X]:</w:t>
      </w:r>
      <w:r>
        <w:rPr/>
        <w:t xml:space="preserve"> Disallow file output, input, exiting, and graphic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w:t>
      </w:r>
    </w:p>
    <w:p>
      <w:pPr>
        <w:pStyle w:val="N"/>
        <w:rPr/>
      </w:pPr>
      <w:r>
        <w:rPr/>
      </w:r>
    </w:p>
    <w:p>
      <w:pPr>
        <w:pStyle w:val="N"/>
        <w:rPr/>
      </w:pPr>
      <w:r>
        <w:rPr/>
        <w:t>Astrolog graphics screen key press options (version 6.10):</w:t>
      </w:r>
    </w:p>
    <w:p>
      <w:pPr>
        <w:pStyle w:val="N"/>
        <w:rPr/>
      </w:pPr>
      <w:r>
        <w:rPr>
          <w:rStyle w:val="K"/>
        </w:rPr>
        <w:t xml:space="preserve"> </w:t>
      </w:r>
      <w:r>
        <w:rPr>
          <w:rStyle w:val="K"/>
        </w:rPr>
        <w:t>Press 'H' or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g/bg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 'C', 'u', 'U'</w:t>
      </w:r>
      <w:r>
        <w:rPr/>
        <w:t xml:space="preserve"> to toggle restriction status of minor objects, minor house cusps, uranian planet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f', 'g', 'z', 'y'</w:t>
      </w:r>
      <w:r>
        <w:rPr/>
        <w:t xml:space="preserve"> to toggle status of sidereal zodiac, heliocentric charts, domal charts, decan charts, vedic format wheel charts, and navamsa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dump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 will rotate.</w:t>
      </w:r>
    </w:p>
    <w:p>
      <w:pPr>
        <w:pStyle w:val="N"/>
        <w:rPr/>
      </w:pPr>
      <w:r>
        <w:rPr>
          <w:rStyle w:val="K"/>
        </w:rPr>
        <w:t xml:space="preserve"> </w:t>
      </w:r>
      <w:r>
        <w:rPr>
          <w:rStyle w:val="K"/>
        </w:rPr>
        <w:t>Press '!'-'('</w:t>
      </w:r>
      <w:r>
        <w:rPr/>
        <w:t xml:space="preserve"> to begin updating current chart by adding times. !: seconds, @: minutes, #: hours, $: days, %: months, ^: years, &amp;: years*10, *: years*100, (: years*1000.</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1'-'9'</w:t>
      </w:r>
      <w:r>
        <w:rPr/>
        <w:t xml:space="preserve"> to determine section of chart to show if clipped.</w:t>
      </w:r>
    </w:p>
    <w:p>
      <w:pPr>
        <w:pStyle w:val="N"/>
        <w:rPr/>
      </w:pPr>
      <w:r>
        <w:rPr>
          <w:rStyle w:val="K"/>
        </w:rPr>
        <w:t xml:space="preserve"> </w:t>
      </w:r>
      <w:r>
        <w:rPr>
          <w:rStyle w:val="K"/>
        </w:rPr>
        <w:t>Press 'V','A','Z','S','M','K','J','L','E','W','G','P'</w:t>
      </w:r>
      <w:r>
        <w:rPr/>
        <w:t xml:space="preserve"> to switch to normal (-v), grid (-g), local (-Z), space (-S), sector (-l), calendar (-K), dispositor (-j), astro-graph (-L), ephemeris (-E), world map (-XW), globe (-XG), and polar (-XP) modes.</w:t>
      </w:r>
    </w:p>
    <w:p>
      <w:pPr>
        <w:pStyle w:val="N"/>
        <w:rPr/>
      </w:pPr>
      <w:r>
        <w:rPr>
          <w:rStyle w:val="K"/>
        </w:rPr>
        <w:t xml:space="preserve"> </w:t>
      </w:r>
      <w:r>
        <w:rPr>
          <w:rStyle w:val="K"/>
        </w:rPr>
        <w:t>Press 'Y'</w:t>
      </w:r>
      <w:r>
        <w:rPr/>
        <w:t xml:space="preserve"> to switch to biorhythm relation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F1'..'F12'</w:t>
      </w:r>
      <w:r>
        <w:rPr/>
        <w:t xml:space="preserve"> [plus Shift,Ctrl,Alt] to run macros 1..48.</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general switches.</w:t>
      </w:r>
    </w:p>
    <w:p>
      <w:pPr>
        <w:pStyle w:val="N"/>
        <w:rPr/>
      </w:pPr>
      <w:r>
        <w:rPr>
          <w:rStyle w:val="K"/>
        </w:rPr>
        <w:t xml:space="preserve"> </w:t>
      </w:r>
      <w:r>
        <w:rPr>
          <w:rStyle w:val="K"/>
        </w:rPr>
        <w:t>Press 'q'</w:t>
      </w:r>
      <w:r>
        <w:rPr/>
        <w:t xml:space="preserve"> to terminate graphics and the program.</w:t>
      </w:r>
    </w:p>
    <w:p>
      <w:pPr>
        <w:pStyle w:val="N"/>
        <w:rPr/>
      </w:pPr>
      <w:r>
        <w:rPr/>
      </w:r>
    </w:p>
    <w:p>
      <w:pPr>
        <w:pStyle w:val="N"/>
        <w:rPr/>
      </w:pPr>
      <w:r>
        <w:rPr>
          <w:rStyle w:val="K"/>
        </w:rPr>
        <w:t xml:space="preserve"> </w:t>
      </w:r>
      <w:r>
        <w:rPr>
          <w:rStyle w:val="K"/>
        </w:rPr>
        <w:t>Left mouse button:</w:t>
      </w:r>
      <w:r>
        <w:rPr/>
        <w:t xml:space="preserve"> Draw line strokes on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Terminate the window and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the -1 or -3 option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hack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other standard and simpler forms as well, such as just “-qa 7 29 1991 18.23 -10 -151.13 -33.52”.</w:t>
      </w:r>
    </w:p>
    <w:p>
      <w:pPr>
        <w:pStyle w:val="A"/>
        <w:rPr/>
      </w:pPr>
      <w:r>
        <w:rPr/>
        <w:t>Any command switch that takes an index number as a parameter may have it specified by its actual name instead of a hard to remember value. For example, the switch sequence “-c 1 -R 6 -A 5 -F 7 10 0” may also be entered as the more understandable “-c Koch -R Jupiter -A Sextile -F Saturn Capricorn 0”. Any string may be abbreviated to its first three characters. Aspects should be based on their formal abbreviations, e.g. “ssx” instead of “sem” for Semisextile. (Presently only the first three characters are ever looked at, so some star objects may still need to be specified as a number since they have the same first three letters.)</w:t>
      </w:r>
    </w:p>
    <w:p>
      <w:pPr>
        <w:pStyle w:val="Section2"/>
        <w:rPr/>
      </w:pPr>
      <w:r>
        <w:rPr/>
        <w:t>Astrolog (version 6.10) command switches:</w:t>
      </w:r>
    </w:p>
    <w:p>
      <w:pPr>
        <w:pStyle w:val="A"/>
        <w:rPr/>
      </w:pPr>
      <w:r>
        <w:rPr>
          <w:rStyle w:val="S"/>
        </w:rPr>
        <w:t>-H:</w:t>
      </w:r>
      <w:r>
        <w:rPr/>
        <w:t xml:space="preserve"> Display this help list.</w:t>
      </w:r>
    </w:p>
    <w:p>
      <w:pPr>
        <w:pStyle w:val="B"/>
        <w:rPr/>
      </w:pPr>
      <w:r>
        <w:rPr/>
        <w:t>This option displays a list exactly like the one given above on the screen. Note: Concerning the list itself, PC users are accustomed to seeing command switches with a leading slash “/” instead of a dash “-”. To accommodate this, this list of options available does, if the program has been compiled for a PC, display all the switches with a leading “/” instead of a “-”.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numbers as recognized by the -R restrictions (mentioned elsewhere). This list will also show the zodiac signs that planets rule, have their detriment in, are exalted in, and have their fall i.e. are debilitated in. Stars are printed in the list along with their azimuth, altitude, and brightness values. Note that this list shows only those items that aren't restricted when its displayed; if you want to show all 90 objects regardless of restriction status, just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with an unrestricted Sun in a heliocentric chart being the geocentric position of the Earth, i.e. opposite the Earth).</w:t>
      </w:r>
    </w:p>
    <w:p>
      <w:pPr>
        <w:pStyle w:val="B"/>
        <w:rPr/>
      </w:pPr>
      <w:r>
        <w:rPr/>
        <w:t>Astrolog can do the position of Lilith, often called the “Dark Moon”. This Lilith is the point in space of one focus of the Moon’s elliptical orbit around the Earth (Earth itself being in the other of the two), and not the asteroid or hypothetical planet by the same name. Lilith is object number 18 in Astrolog, and in graphics charts its glyph is a small circle with a forward slash through it. If preferred, one can use the -YXG glyph selection switch (described later) to choose the “European” version of the glyph which is like the glyph for the Moon but smaller and flipped horizontally. The -b ephemeris files switch (covered later) needs to be in effect to get Lilith’s positions, and this object will be restricted otherwise.</w:t>
      </w:r>
    </w:p>
    <w:p>
      <w:pPr>
        <w:pStyle w:val="B"/>
        <w:rPr/>
      </w:pPr>
      <w:r>
        <w:rPr/>
        <w:t>Astrolog can do the position of the East Point as well, which is technically the same as the position of the Ascendant at the equator for whatever time. This is object number 21 in Astrolog, and its graphics glyph is a simple “EP” abbreviation.</w:t>
      </w:r>
    </w:p>
    <w:p>
      <w:pPr>
        <w:pStyle w:val="A"/>
        <w:rPr/>
      </w:pPr>
      <w:r>
        <w:rPr>
          <w:rStyle w:val="S"/>
        </w:rPr>
        <w:t>-HA:</w:t>
      </w:r>
      <w:r>
        <w:rPr/>
        <w:t xml:space="preserve"> Display available aspects, their angles, and present orbs.</w:t>
      </w:r>
    </w:p>
    <w:p>
      <w:pPr>
        <w:pStyle w:val="B"/>
        <w:rPr/>
      </w:pPr>
      <w:r>
        <w:rPr/>
        <w:t>The -HA command switch gives a list of all 18 supported aspects, their abbreviations as used in the aspect grids, their angles, and their orbs. It will list the number of each aspect in addition to all the other info (e.g. conjunct = 1, opposition = 2, etc.) so one can see what number to pass to the -A switch when changing the number of aspects used (see later). Finally, it will print a brief description of what each aspect glyph looks like. This is in case one doesn't know what aspects the weird symbols in the -g -X graphic displays are referring to.</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main planets (and Earth’s Moon) in a simple form. For each planet is shown its distance from the Sun (or Earth) in Astronomical Units (AU), its orbital period in Earth years, its diameter relative to the Earth (Earth being 1), its rotational period (i.e. day) in hours, its mass relative to the Earth (Earth being 1), its average density with respect to water (water being 1), the tilt of its axis with respect to its orbit, and finally the number of primary moons or satellites it has. This table also includes Chiron and the four asteroids, at least for the distance from Sun, length of year, and diameter fields.</w:t>
      </w:r>
    </w:p>
    <w:p>
      <w:pPr>
        <w:pStyle w:val="A"/>
        <w:rPr/>
      </w:pPr>
      <w:r>
        <w:rPr>
          <w:rStyle w:val="S"/>
        </w:rPr>
        <w:t>-H7:</w:t>
      </w:r>
      <w:r>
        <w:rPr/>
        <w:t xml:space="preserve"> Display information about the seven esoteric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info tables together (Display all info tables together (-Hc-H-Y-HX-HC-HO-HA-HF-HS-H7-HI).</w:t>
      </w:r>
    </w:p>
    <w:p>
      <w:pPr>
        <w:pStyle w:val="B"/>
        <w:rPr/>
      </w:pPr>
      <w:r>
        <w:rPr/>
        <w:t>This switch will print out all 11 of Astrolog’s static table help listings, like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 infinite loop if you make a macro (or command file) call or load itself; such cases aren't detected and will make the program terminate with some unusual error.</w:t>
      </w:r>
    </w:p>
    <w:p>
      <w:pPr>
        <w:pStyle w:val="B"/>
        <w:rPr/>
      </w:pPr>
      <w:r>
        <w:rPr/>
        <w:t>Macros are very powerful and their uses are nearly endless. A bunch can be defined in the astrolog.as config file for your most common switch sequences, hopefully preventing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loop or from the graphics screen.</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just like -v except that it modifies the planet velocities fields slightly. (See later for a description of these velocity fields.) The -v switch normally expresses velocity values as an *absolute* quantity in degrees per day that the object appears to have moved through the zodiac. This means that outer planets will generally always have lower values, e.g. although a velocity of 0.010 degrees/day for fast moving Mercury means it’s about to turn retrograde, the same velocity value is normal for slow moving Pluto. As it is useful to know when a planet is about to change direction, the -v0 switch will divide the actual velocity values by how fast each planet moves with respect to the Sun, meaning that all planets will have an average *relative* velocity value of 1.000, and in all cases, a velocity of 2.000 means the planet is moving twice as fast as normal, and one of 0.010 means the planet is about to turn retrograde.</w:t>
      </w:r>
    </w:p>
    <w:p>
      <w:pPr>
        <w:pStyle w:val="B"/>
        <w:rPr/>
      </w:pPr>
      <w:r>
        <w:rPr/>
        <w:t>Note: The -v0 switch which expresses planetary velocities relative to average speed has a known incompatibility will cause some applying vs. separating aspect orbs to be inverted, i.e. displayed as applying when the reverse is true or vice versa. This affects app/sep aspect grids and aspect lists (-ga, -ma, and -D charts, but not the -T transit influence charts). This is because the velocities are used to determine applying vs. separating to see if one planet is overtaking another. The bug comes with the program thinking that, for example, Pluto moving 2 times faster than normal, will soon overtake Mars, slightly ahead of it in the zodiac, moving half normal speed. When the values are expressed as absolute speed, it’s apparent that the outer planet Pluto always moves much slower than the more inner planet Mars even when Mars is moving half normal speed. This problem is at least not likely to come up much since only explicitly combining -v0 with -ga, -ma, or -D will cause a problem.</w:t>
      </w:r>
    </w:p>
    <w:p>
      <w:pPr>
        <w:pStyle w:val="A"/>
        <w:rPr/>
      </w:pPr>
      <w:r>
        <w:rPr>
          <w:rStyle w:val="S"/>
        </w:rPr>
        <w:t>-v7:</w:t>
      </w:r>
      <w:r>
        <w:rPr/>
        <w:t xml:space="preserve"> Like -v but include esoteric and Ray rulership placements.</w:t>
      </w:r>
    </w:p>
    <w:p>
      <w:pPr>
        <w:pStyle w:val="B"/>
        <w:rPr/>
      </w:pPr>
      <w:r>
        <w:rPr/>
        <w:t>This switch is like the standard -v switch, except the text listing will indicate esoteric astrology rulerships. Normally shown is whether the planet exoterically rules or is debilitated in the sign (indicated with “R” or “d” characters), and whether the planet exalts or falls in the sign (“X” or “f” characters). With this setting,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don't know why you would want to, but you can) this value to their preference. The parameter may range from 1 to 10, and with this you can nicely generate a text wheel chart with all 87 objects in it, without overflowing all the houses.</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and Stelliums, with the -g0 option. In a Stellium, three or four objects must all be conjunct with each other; while in a Cradle, four objects form three sextiles producing a chain of sextiles half way around the zodiac. This option will produce the same aspect grid that -g displays, but afterwards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0:</w:t>
      </w:r>
      <w:r>
        <w:rPr/>
        <w:t xml:space="preserve"> For comparison charts, show midpoints instead of aspects.</w:t>
      </w:r>
    </w:p>
    <w:p>
      <w:pPr>
        <w:pStyle w:val="B"/>
        <w:rPr/>
      </w:pPr>
      <w:r>
        <w:rPr/>
        <w:t>For relationship aspect grids, the -g0 switch will display a midpoint grid instead of an aspect grid between the planets in the two charts e.g. “-r0 chart1 chart2 -g0”. (See later for descriptions of the relationship charts.)</w:t>
      </w:r>
    </w:p>
    <w:p>
      <w:pPr>
        <w:pStyle w:val="A"/>
        <w:rPr/>
      </w:pPr>
      <w:r>
        <w:rPr>
          <w:rStyle w:val="S"/>
        </w:rPr>
        <w:t>-ga:</w:t>
      </w:r>
      <w:r>
        <w:rPr/>
        <w:t xml:space="preserve"> Like -g but indicate applying instead of difference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however,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p:</w:t>
      </w:r>
      <w:r>
        <w:rPr/>
        <w:t xml:space="preserve"> Like -g but generate parallel and contraparallel aspects.</w:t>
      </w:r>
    </w:p>
    <w:p>
      <w:pPr>
        <w:pStyle w:val="B"/>
        <w:rPr/>
      </w:pPr>
      <w:r>
        <w:rPr/>
        <w:t>Astrolog can do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 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 are considered.</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order in which they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The two planets are printed, the aspect they make, their orb, and then the power of the aspect used in ordering. Any power number more than 10 is a very major aspect. An exact Sun Moon conjunction can exceed 25. So, if you want to know, say,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0]a:</w:t>
      </w:r>
      <w:r>
        <w:rPr/>
        <w:t xml:space="preserve"> Like -a but indicate applying and separating orbs.</w:t>
      </w:r>
    </w:p>
    <w:p>
      <w:pPr>
        <w:pStyle w:val="B"/>
        <w:rPr/>
      </w:pPr>
      <w:r>
        <w:rPr/>
        <w:t>This is a shorthand way to bring up the -a or -a0 sorted aspec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0]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 setting will also affect -D and -T transit influence charts, having them show their aspects in parallel too.</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n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 Note that there are three types of planetary position displays: Right ascension and declination showing the object’s position with respect to the stars, longitude and latitude showing where on the Earth the object is straight up (as in the astro-graph zenith locations), and finally azimuth and altitude showing the positions of the object relative to the local horiz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w:t>
      </w:r>
    </w:p>
    <w:p>
      <w:pPr>
        <w:pStyle w:val="A"/>
        <w:rPr/>
      </w:pPr>
      <w:r>
        <w:rPr>
          <w:rStyle w:val="S"/>
        </w:rPr>
        <w:t>-Zd:</w:t>
      </w:r>
      <w:r>
        <w:rPr/>
        <w:t xml:space="preserve"> Search day for object local rising and setting times.</w:t>
      </w:r>
    </w:p>
    <w:p>
      <w:pPr>
        <w:pStyle w:val="B"/>
        <w:rPr/>
      </w:pPr>
      <w:r>
        <w:rPr/>
        <w:t>One can display the rising and setting times of the Sun, Moon, and planet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in the southern hemisphere, i.e. is due south from the observer), and reaches its nadir point (conjuncts meridian in north). Note that some stars may be high or low enough that they will never rise or set, but instead will just “zenith” or “nadir” twice in a day as they spin around the pole.</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good view of how the planets actually were positioned at the time in question. For example, normal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relative angle of the planet with respect to the central body, i.e. its zodiac position converted to the appropriate number from 0..360.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arth’s orbit (meaning that the Sun and Earth always have a z-axis value of 0.0). Finally the overall length from the central body in AU is printed, which is just the diagonal as indicated by the x, y, z vectors. (The Earth and Sun are of course always about 1.0 AU from each other.) The Moon circles the Earth and isn't a part of the solar system proper; therefore, it is never in these charts. The -e everything option will include this chart in its listing of all the chart displays. (Note that the Earth doesn't have a formal object index of its own. Hence there’s no real way to directly restrict it from these -S space charts either in text or graphics format. Only the -R0 (and -R1) restrict everything switches will affect this body, as they do all the other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quite a bit longer than regular wheels. It’s like the -Zd rising and setting list, where increasing the -d searching divisions value increases the accuracy and calculation time here too. To cut calculation time down to that of ordinary charts, one may do a reasonable approximation of sector positions based on how far each planet has progressed through a corresponding house (specifically house cusps divided using Placidus). To compute charts in this fast manner, invoke the -l switch as -l0.</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the simplest part of the general interpretation ability of the program. What this part does is calculate the relative “power” of each planet’s placement, giving a general idea of the prominent areas of a chart. When such a chart is printed, each planet is given a point value,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 1) The power of a planet in and of itself, e.g. the Sun and Moon are more powerful then the other planets. 2) The house placement of a planet, e.g. a planet in the 1st house is more powerful than one in the 2nd. 3) Whether a planet is in the sign it rules or is exalted in, e.g. Jupiter in Sag results in more power to Jupiter. 4) Whether a planet is in the house corresponding to the sign it rules or is exalted in, e.g. Jupiter in the 9th house. 5) Planets get more power if the signs they rule are occupied, e.g. a bunch of things in Aquarius gives more power to Uranus. 6) Planets get more power if the houses they rule are occupied, e.g. a bunch of things in the 11th house gives power to Uranus. 7) Finally, planets get power according to what houses the cusps of which fall in the signs they rule, i.e. the ruler of the Ascendant (and to less extent the Midheaven, and so on) gets lots of influence. Determining the strength of a planet’s aspects is much easier, and is basically composed of the sum of the strength of each aspect the planet makes. Taken into account are: 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 2) The influence of the aspect itself, e.g. Oppositions are more powerful then Sextiles. 3) Finally the orb of the aspect, i.e. exact aspects are more powerful than wide ones. (The influence of the orb varies linearly from max power at exact to zero power at the limit of the orb - sorry Maggie M. and Mark K. - no complex aspect wave functions, at least for this version :)</w:t>
      </w:r>
    </w:p>
    <w:p>
      <w:pPr>
        <w:pStyle w:val="B"/>
        <w:rPr/>
      </w:pPr>
      <w:r>
        <w:rPr/>
        <w:t>Special thanks goes to Mark K. who initially presented this idea of interpreting overall influences to me. I basically just took his ideas, polished them a bit, and put it into the code. Interestingly, while programming this feature, I had a dream about him, in which he elaborated upon some of the ideas and even gave me suggestions for some of the planets' default power values (astral visitation?) And, while on the subject, I've had a couple of other Astrolog dreams; I had one neat one while working on the -h feature (described later) about a far distant future version of Astrolog that could actually teleport one to the places which they cast charts for.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 (1) There is a planet in it, (2) there is a planet in the house it corresponds to, and (3) if any planet that rules or co-rules it is in the chart. For example, with my 11th house Venus in Sagittarius, for me: (1) Sagittarius gets more power because Venus is in it, (2) Aquarius gets more power because Venus is in the 11th, and (3)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s well, and each mode as well, all this being perhaps a more accurate version of the element table in the -v chart.</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inally the power of each planet is listed, based on its inherent strength, positioning, and aspects, which is computed in the same way as in the -j switch influence chart.</w:t>
      </w:r>
    </w:p>
    <w:p>
      <w:pPr>
        <w:pStyle w:val="B"/>
        <w:rPr/>
      </w:pPr>
      <w:r>
        <w:rPr/>
        <w:t>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w:t>
      </w:r>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graph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 (subject to the restriction that the number 160 is divisible by it.)</w:t>
      </w:r>
    </w:p>
    <w:p>
      <w:pPr>
        <w:pStyle w:val="A"/>
        <w:rPr/>
      </w:pPr>
      <w:r>
        <w:rPr>
          <w:rStyle w:val="S"/>
        </w:rPr>
        <w:t>-L0 [..]:</w:t>
      </w:r>
      <w:r>
        <w:rPr/>
        <w:t xml:space="preserve"> Like -L but display list of latitude crossings too.</w:t>
      </w:r>
    </w:p>
    <w:p>
      <w:pPr>
        <w:pStyle w:val="B"/>
        <w:rPr/>
      </w:pPr>
      <w:r>
        <w:rPr/>
        <w:t>Determination of latitude crossing points is included in the astro-graph routines! The -L0 option will do the same thing as the -L option, except that after displaying the longitude and latitude locations of the Asc/Desc/MC/IC lines, it will then search among the lines and display (in order from farthest North to farthest South) the latitude of any points where lines cross each other. This includes the curvy Asc/Desc lines crossing the straight MC/IC lines as well as cases where different Asc/Desc lines cross themselves. And unlike Jim Lewis' Astro*Carto*Graphy, Astrolog will also display the longitude of the crossing (useful for Asc/Desc crossings) in addition to the latitude (as well allowing more planetary bodies to be included in the scan, and going farther North and South than Jim Lewis' printouts go.) Note however, that there is presently a small (very rare) minor omission glitch in the code, where if a crossing is within a couple of degrees of 180 deg W/E, it may not be displayed.</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just like the aspects-per-day as displayed in Jim Maynard’s Celestial Guide books. (Displayed in local time as defined by the default zone, with accuracy based on the searching divisions setting, described below.) This will tell any time two planets make aspects with each other, a planet changes its sign, or a planet goes retrograde or direct. Both the -d (and -t listed later) options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w:t>
      </w:r>
    </w:p>
    <w:p>
      <w:pPr>
        <w:pStyle w:val="B"/>
        <w:rPr/>
      </w:pPr>
      <w:r>
        <w:rPr/>
        <w:t>This switch accepts an optional accuracy parameter, a value which tells how many “segments” we should divide each day or whatever,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24 for Unix systems and 8 for PC’s,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15 through 2016),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15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applying or separating orb,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 dot after a planet location in the list indicates the planet was retrograde at the time that day. For example, to see the ephemeris for someone’s birth month, one can do the convenient “-i chartfile -E”, or to see the ephemeris for this month, do “-n -E” (see -i and -n options later). The -E text ephemeris switch may be combined with the -gp or -ap parallel aspects feature to generate an ephemeris of ecliptic latitudes (or equatorial declinations if the -sr flag is in effect) instead of the normal zodiac longitudes.</w:t>
      </w:r>
    </w:p>
    <w:p>
      <w:pPr>
        <w:pStyle w:val="B"/>
        <w:rPr/>
      </w:pPr>
      <w:r>
        <w:rPr/>
        <w:t>Note: 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Note: 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1995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this century from 1900 through 1999, do “astrolog -qy 1900 -EY 100”.</w:t>
      </w:r>
    </w:p>
    <w:p>
      <w:pPr>
        <w:pStyle w:val="A"/>
        <w:rPr/>
      </w:pPr>
      <w:r>
        <w:rPr>
          <w:rStyle w:val="S"/>
        </w:rPr>
        <w:t>-e:</w:t>
      </w:r>
      <w:r>
        <w:rPr/>
        <w:t xml:space="preserve"> Print all charts together (i.e. -v-w-g0-a-m-Z-S-l-j0-7-L0-K-d-D-E).</w:t>
      </w:r>
    </w:p>
    <w:p>
      <w:pPr>
        <w:pStyle w:val="B"/>
        <w:rPr/>
      </w:pPr>
      <w:r>
        <w:rPr/>
        <w:t>There are 15 main different formats of chart display available: The standard listing of planet positions which you get without any switches or with the -v option, the house wheel you get with -w, the aspect/midpoint grid you get with -g, and the charts generated with the -a, -m, -Z, -S, -l, -j, -7, -L, -K, -d, -D, and -E switches. The -e “everything” option will display the chart in all 15 of these formats for about 1200 lines and 75K bytes of text! Note that one can even include the -t and/or -T transit options below and include yet a couple more chart formats in the list (however transits require a time parameter to do transits for so they aren't really a single chart display and hence aren't included in -e by default).</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generally accurate to within a half hour or so,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15”.</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15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2 2015”,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specified with -i or however. The information will be printed as a list of transits, sorted in order from most significant to least significant. For each transit in effect, the transiting and natal planets (and the signs they are in) are displayed, along with the aspect and the orb, and whether the transit is applying and going to happen in the future, or just passed exactness and the orb is separating. The computer computed power value of each transit will be printed too -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in the astrolog.as file (described later)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unlike -tr it will include aspects other than the conjunction.)</w:t>
      </w:r>
    </w:p>
    <w:p>
      <w:pPr>
        <w:pStyle w:val="B"/>
        <w:rPr/>
      </w:pPr>
      <w:r>
        <w:rPr/>
        <w:t>This switch is in compliment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ed for doing transits to a particular chart. (Doing -T will always use applying vs. separating orbs,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0 2015” will display aspects between my natal planets, and those in my natal chart progressed to the end of the month, and their influence and orbs at that time, instead of between my natal planets and the actual positions of the planets at the end of March.</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The “ARABIC” compile time option in astrolog.h may be commented to leave this feature out if you don't want it. Display a chart with the -P switch to show each part and its position, one per line for the chart in question. The listing contains five columns: First is the full name of the part, i.e. the part of whatever. Second is its position in the zodiac (which will be shown to the nearest arc second when the -b0 setting is active). Third is the house the location falls 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i.e. charts where the Sun is below the horizon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amp;”,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same formula period.</w:t>
      </w:r>
    </w:p>
    <w:p>
      <w:pPr>
        <w:pStyle w:val="A"/>
        <w:rPr/>
      </w:pPr>
      <w:r>
        <w:rPr>
          <w:rStyle w:val="S"/>
        </w:rPr>
        <w:t>-I [&lt;columns&gt;]:</w:t>
      </w:r>
      <w:r>
        <w:rPr/>
        <w:t xml:space="preserve"> Print interpretation of selected charts.</w:t>
      </w:r>
    </w:p>
    <w:p>
      <w:pPr>
        <w:pStyle w:val="B"/>
        <w:rPr/>
      </w:pPr>
      <w:r>
        <w:rPr/>
        <w:t>The -I display an interpretation option is a powerful, expansive feature to generate interpretations of many of Astrolog’s charts. Simply include the -I switch to get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I have to say that this is a pretty limited version of interpretation, being nothing more than a combining of phrases representing the planet, sign, and house in question; nevertheless, people who aren't experts at interpreting charts might find this to be of use (or at least amusing. :)</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by some. (Note: only the first 11 aspects, out to the Bi-Quintile, will be considered.)</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Eight more interpretations just as useful can be done: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Finally,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w:t>
      </w:r>
    </w:p>
    <w:p>
      <w:pPr>
        <w:pStyle w:val="B"/>
        <w:rPr/>
      </w:pPr>
      <w:r>
        <w:rPr/>
        <w:t>In displaying the interpretation text, the program will use the name or title field of the chart (exactly as entered by the user or as passed to the -zi switch) when referring to a person. If this field is empty, the program will use the generic labels “this person”, “person1”, or “person2” as appropriate.</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Without this option one would have to manually change this switch in their default settings file twice a year. Presently the “auto” value is only implemented to detect this in the Windows version.</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te&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16”.</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q &lt;month&gt; &lt;date&gt; &lt;year&gt; &lt;time&gt;:</w:t>
      </w:r>
      <w:r>
        <w:rPr/>
        <w:t xml:space="preserve"> Compute chart with defaults.</w:t>
      </w:r>
    </w:p>
    <w:p>
      <w:pPr>
        <w:pStyle w:val="B"/>
        <w:rPr/>
      </w:pPr>
      <w:r>
        <w:rPr/>
        <w:t>The -q &lt;month&gt; &lt;date&gt; &lt;year&gt; &lt;time&gt; option takes the four parameters and casts a chart for the time in question. The time zone and location are taken from the default compiled values. This is just ye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te&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15, do “astrolog -qm 12 2015”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te&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te&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GMT, on New Year’s day of 2016 is with “-qj 2457388.5”. (Julian Day 0 refers to Noon GMT, January 1, 4712 BC.)</w:t>
      </w:r>
    </w:p>
    <w:p>
      <w:pPr>
        <w:pStyle w:val="B"/>
        <w:rPr/>
      </w:pPr>
      <w:r>
        <w:rPr/>
        <w:t>Known bug: If the extended Placalc formulas aren't compiled into the program it will have to use an older version of the Julian day conversion routines which will result in these -qj charts giving incorrect results for dates in the Julian Calendar, i.e. before October 1582, which can be seen by casting a chart with -qj specifying a day less than 2299161.5, in which case the Julian Day displayed for the date of the chart cast will be ten days greater than what was passed to it.</w:t>
      </w:r>
    </w:p>
    <w:p>
      <w:pPr>
        <w:pStyle w:val="A"/>
        <w:rPr/>
      </w:pPr>
      <w:r>
        <w:rPr>
          <w:rStyle w:val="S"/>
        </w:rPr>
        <w:t>-i &lt;file&gt;:</w:t>
      </w:r>
      <w:r>
        <w:rPr/>
        <w:t xml:space="preserve"> Compute chart based on info in file.</w:t>
      </w:r>
    </w:p>
    <w:p>
      <w:pPr>
        <w:pStyle w:val="B"/>
        <w:rPr/>
      </w:pPr>
      <w:r>
        <w:rPr/>
        <w:t>See the -o option below.</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B"/>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January, first do a combination like “-qd 1 20 2015 -d -R0 Sun Moo -A 1”, which will scan the 20th for Conjunctions involving the Sun and Moon, and display the time. Before, to get a New Moon chart one would then have to manually specify the time displayed. Now, just “-i set” will bring it up!</w:t>
      </w:r>
    </w:p>
    <w:p>
      <w:pPr>
        <w:pStyle w:val="B"/>
        <w:rPr/>
      </w:pPr>
      <w:r>
        <w:rPr/>
        <w:t>The initial contents of the “previous” chart, i.e. what you get by directly doing something like “astrolog -i set” are initialized to the astrological “chart” for the release of this version 6.10 of the program itself, which is the time of the Winter Solstice, specifically for 8:47:57pm PST (8 hours before GMT) on Monday, December 21, 2015 for Seattle, WA (122W19:59, 47N36:35).</w:t>
      </w:r>
    </w:p>
    <w:p>
      <w:pPr>
        <w:pStyle w:val="B"/>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15 -rb nul yourchart.as” on the command line and no further input is needed.</w:t>
      </w:r>
    </w:p>
    <w:p>
      <w:pPr>
        <w:pStyle w:val="B"/>
        <w:rPr/>
      </w:pPr>
      <w:r>
        <w:rPr/>
        <w:t>Note that specification of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A"/>
        <w:rPr/>
      </w:pPr>
      <w:r>
        <w:rPr>
          <w:rStyle w:val="S"/>
        </w:rPr>
        <w:t>-i[2,3,4] &lt;file&gt;:</w:t>
      </w:r>
      <w:r>
        <w:rPr/>
        <w:t xml:space="preserve"> Load chart info into chart slots 2, 3, or 4.</w:t>
      </w:r>
    </w:p>
    <w:p>
      <w:pPr>
        <w:pStyle w:val="B"/>
        <w:rPr/>
      </w:pPr>
      <w:r>
        <w:rPr/>
        <w:t>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quad-wheel charts will contain by putting a number after the -i switch to load the chart info from a file into that slot, where -i3 will load into the third slot, and -i4 into the fourth (where -i2 will again load into the second, and -i1 or just -i into the first).</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space/time will confuse the program; it will either say it can't make the file or else will output the time/space of the most recent parameter file it read in.</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zero Aries if they aren't also in the file.</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of the bodies to be ignor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a compliment to the -R0 switch above which restricts everything. Note that this will also set modes, in that it does automatically activate the -C, -u, and -U sets of objects.</w:t>
      </w:r>
    </w:p>
    <w:p>
      <w:pPr>
        <w:pStyle w:val="A"/>
        <w:rPr/>
      </w:pPr>
      <w:r>
        <w:rPr>
          <w:rStyle w:val="S"/>
        </w:rPr>
        <w:t>-R[C,u,U]:</w:t>
      </w:r>
      <w:r>
        <w:rPr/>
        <w:t xml:space="preserve"> Restrict all minor cusps, all uranians, or stars.</w:t>
      </w:r>
    </w:p>
    <w:p>
      <w:pPr>
        <w:pStyle w:val="B"/>
        <w:rPr/>
      </w:pPr>
      <w:r>
        <w:rPr/>
        <w:t>These three switches are similar to the -R0 option in that they initially restrict objects, i.e. all the minor cusps, Uranians, and stars, (described below) respectively from appearing. For example, if you want to include only the star Sirius in an X window chart without having to also include all the other stars (or having to enter a very long restriction list), do: “astrolog -U -RU 48 -X”, which will include the stars, and then restrict them all except Sirius, before making the chart.</w:t>
      </w:r>
    </w:p>
    <w:p>
      <w:pPr>
        <w:pStyle w:val="A"/>
        <w:rPr/>
      </w:pPr>
      <w:r>
        <w:rPr>
          <w:rStyle w:val="S"/>
        </w:rPr>
        <w:t>-RT[0,1,C,u,U] [..]:</w:t>
      </w:r>
      <w:r>
        <w:rPr/>
        <w:t xml:space="preserve"> Restrict transiting planets in -t lists.</w:t>
      </w:r>
    </w:p>
    <w:p>
      <w:pPr>
        <w:pStyle w:val="B"/>
        <w:rPr/>
      </w:pPr>
      <w:r>
        <w:rPr/>
        <w:t>Transiting planets may be restricted from charts independently of those planets being transited to. In -T charts, the -R option only affects the natal planets. To restrict transiting planets, one must use the -RT option. The -RT option is exactly like -R, and any subswitches of -R can be used with -RT as long as the 'T' immediately follows the 'R'. For example, -RT by itself restricts transiting asteroids from appearing in -T charts, -RT0 restricts all transiting bodies, -RTu restricts the Uranians, and so on. This is a really useful feature, and allows one to pretty much be able to generate exactly and only those transits one is interested in. For example, if you want to see if anything is transiting your natal Jupiter or natal Saturn this month, do: “astrolog -i yourchart -T 3 1993 -R0 6 7”. If you want to see if Chiron is transiting anything this year (excluding asteroids), do: “astrolog -i yourchart -Ty 1993 -RT0 11 -R”. If you are only interested in transits of outer planets to your Sun or Moon, do: “astrolog -i yourchart -T 3 1993 -RT0 6 7 8 9 10 -R0 1 2”, and so on. By default, only the transiting Moon is restricted. To get it back, merely unrestrict it with “-RT 2”. These default transit restrictions are in the astrolog.as defaults file described later, and are right after the standard restriction table, both of which may be modified however you please.</w:t>
      </w:r>
    </w:p>
    <w:p>
      <w:pPr>
        <w:pStyle w:val="A"/>
        <w:rPr/>
      </w:pPr>
      <w:r>
        <w:rPr>
          <w:rStyle w:val="S"/>
        </w:rPr>
        <w:t>-RA [&lt;asp1&gt; ..]:</w:t>
      </w:r>
      <w:r>
        <w:rPr/>
        <w:t xml:space="preserve"> Restrict aspects by giving them negative orbs.</w:t>
      </w:r>
    </w:p>
    <w:p>
      <w:pPr>
        <w:pStyle w:val="B"/>
        <w:rPr/>
      </w:pPr>
      <w:r>
        <w:rPr/>
        <w:t>The -RA switch will restrict the given aspect or list of aspects from appearing in charts, like how the -R switch does for objects. Technically, an aspect will be restricted if it’s given a negative orb. The -RA switch just gives the specified aspects negative orbs, and is a shorthand for having to explicitly use the -Ao orb setting switch. (This means that -RA won't toggle an already restricted aspect back on however.)</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of course won't have any effect on certain charts where only physical bodies are shown (e.g. -Z, -S, -L) or where all house cusps are already indicated in the chart (e.g. -v, -w). The house cusps technically have actual object indexes like the planets, and are objects 21 through 32 in order (add 20 to a house to get its index). You can deal with and restrict these individually for transit and other charts, e.g. to turn on just the Ascendant and MC, do “-C -RC 21 30”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transneptunian/uranian bodies in charts.</w:t>
      </w:r>
    </w:p>
    <w:p>
      <w:pPr>
        <w:pStyle w:val="B"/>
        <w:rPr/>
      </w:pPr>
      <w:r>
        <w:rPr/>
        <w:t>Display the locations of the “Uranian” planets with the -u switch. Transneptunian or Uranian planets are an interesting subset of astrology which includes various objects alleged to be beyond Pluto. (Do: astrolog -u -O to list the eight Uranian bodies.) Astrolog will include the zodiac positions of these planets if one includes this option, and will print their positions after the main planets, or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fixed in the sky, they will never change position in the -s sidereal zodiac, although they will slowly precess forward in the normal tropical zodiac. The -R restriction option can be used to determine which stars are actually included, although the -U option still needs to be included to get any stars at all.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w:t>
      </w:r>
      <w:r>
        <w:rPr/>
        <w:t xml:space="preserve"> Order by azimuth, altitude, name, or brightness.</w:t>
      </w:r>
    </w:p>
    <w:p>
      <w:pPr>
        <w:pStyle w:val="B"/>
        <w:rPr/>
      </w:pPr>
      <w:r>
        <w:rPr/>
        <w:t>In the -v standard chart, -Z horizon chart, and in the -O object list, where all the stars are printed sequentially, it can sometimes be confusing to locate the star you want among 42 others. The -U option can be modified to sort the stars in various ways. If one uses -Ub instead of just -U, the stars will be listed in order from brightest to dimmest. Doing -Un instead of -U will alphabetize the stars by name. -Ul will sort them by their altitude from highest in the sky to lowest, while -Uz will sort them by their zodiac position. Note that any star ordering will have no visible effect in X windows, and one must still use the default ordering when passing numbers to the -R option to restrict various stars.</w:t>
      </w:r>
    </w:p>
    <w:p>
      <w:pPr>
        <w:pStyle w:val="A"/>
        <w:rPr/>
      </w:pPr>
      <w:r>
        <w:rPr>
          <w:rStyle w:val="S"/>
        </w:rPr>
        <w:t>-A &lt;0-18&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18 will include all 18 aspects that Astrolog supports.)</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umber and an orb value, the orb used for that particular aspect is updated accordingly. Non-integer orb values are allowed. Use negative orb values to completely eliminate an aspect from ever appearing. For example: astrolog -Ao 2 4 -Ao 4 -1 narrows the orb for Oppositions, and eliminates Trines, leaving all the other aspects at the default values. Note that for very wide orbs more than one aspect may apply for a particular angle, in which case the earlier or more fundamental aspect is chosen. Also for very wide aspects, there might be slight overlap in the graphics -g aspect grid cells.</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t>-</w:t>
      </w: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would do a transit search along with “-Aa 1 2.5”, where “1” is the index of the conjunction aspect, and “2.5” means the “conjunction”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most bodies. These include the planets, the Moon and its nodes and Lilith, Chiron and the asteroids, and the Uranians and Vulcan. (Other objects like the fixed stars and house cusps are always generated in the same way.) The Swiss Ephemeris (version 1.74) is a compressed version of NASA’s Jet Propulsion Laboratory (JPL) DE431 ephemeris, and reproduces it with 0.001 arc seconds precision.</w:t>
      </w:r>
    </w:p>
    <w:p>
      <w:pPr>
        <w:pStyle w:val="B"/>
        <w:rPr/>
      </w:pPr>
      <w:r>
        <w:rPr/>
        <w:t>The ephemeris files used by the Swiss Ephemeris cover 1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digits in an ephemeris filename indicate the date range covered, which consists of six centuries starting with the number indicated, in which “_” means a positive year, and “m” means minus or negative years BC. Note since there is no year 0 (1 BC is followed by 1 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54.se1 / semom54.se1 / seasm54.se1 cover -5401 BC - -4801 BC.</w:t>
      </w:r>
    </w:p>
    <w:p>
      <w:pPr>
        <w:pStyle w:val="FB"/>
        <w:rPr/>
      </w:pPr>
      <w:r>
        <w:rPr/>
        <w:t>Files seplm48.se1 / semom48.se1 / seasm48.se1 cover -4801 BC - -4201 BC.</w:t>
      </w:r>
    </w:p>
    <w:p>
      <w:pPr>
        <w:pStyle w:val="FB"/>
        <w:rPr/>
      </w:pPr>
      <w:r>
        <w:rPr/>
        <w:t>Files seplm42.se1 / semom42.se1 / seasm42.se1 cover -4201 BC - -3601 BC.</w:t>
      </w:r>
    </w:p>
    <w:p>
      <w:pPr>
        <w:pStyle w:val="FB"/>
        <w:rPr/>
      </w:pPr>
      <w:r>
        <w:rPr/>
        <w:t>Files seplm36.se1 / semom36.se1 / seasm36.se1 cover -3601 BC - -3001 BC.</w:t>
      </w:r>
    </w:p>
    <w:p>
      <w:pPr>
        <w:pStyle w:val="FB"/>
        <w:rPr/>
      </w:pPr>
      <w:r>
        <w:rPr/>
        <w:t>Files seplm30.se1 / semom30.se1 / seasm30.se1 cover -3001 BC - -2401 BC.</w:t>
      </w:r>
    </w:p>
    <w:p>
      <w:pPr>
        <w:pStyle w:val="FB"/>
        <w:rPr/>
      </w:pPr>
      <w:r>
        <w:rPr/>
        <w:t>Files seplm24.se1 / semom24.se1 / seasm24.se1 cover -2401 BC - -1801 BC.</w:t>
      </w:r>
    </w:p>
    <w:p>
      <w:pPr>
        <w:pStyle w:val="FB"/>
        <w:rPr/>
      </w:pPr>
      <w:r>
        <w:rPr/>
        <w:t>Files seplm18.se1 / semom18.se1 / seasm18.se1 cover -1801 BC - -1201 BC.</w:t>
      </w:r>
    </w:p>
    <w:p>
      <w:pPr>
        <w:pStyle w:val="FB"/>
        <w:rPr/>
      </w:pPr>
      <w:r>
        <w:rPr/>
        <w:t>Files seplm12.se1 / semom12.se1 / seasm12.se1 cover -1201 BC -  -601 BC.</w:t>
      </w:r>
    </w:p>
    <w:p>
      <w:pPr>
        <w:pStyle w:val="FB"/>
        <w:rPr/>
      </w:pPr>
      <w:r>
        <w:rPr/>
        <w:t>Files seplm06.se1 / semom06.se1 / seasm06.se1 cover  -601 BC -    -1 BC.</w:t>
      </w:r>
    </w:p>
    <w:p>
      <w:pPr>
        <w:pStyle w:val="FB"/>
        <w:rPr/>
      </w:pPr>
      <w:r>
        <w:rPr/>
        <w:t>Files sepl_00.se1 / semo_00.se1 / seas_00.se1 cover    -1 BC -   600 AD.</w:t>
      </w:r>
    </w:p>
    <w:p>
      <w:pPr>
        <w:pStyle w:val="FB"/>
        <w:rPr/>
      </w:pPr>
      <w:r>
        <w:rPr/>
        <w:t>Files sepl_06.se1 / semo_06.se1 / seas_06.se1 cover   600 AD -  1200 AD.</w:t>
      </w:r>
    </w:p>
    <w:p>
      <w:pPr>
        <w:pStyle w:val="FB"/>
        <w:rPr/>
      </w:pPr>
      <w:r>
        <w:rPr/>
        <w:t>Files sepl_12.se1 / semo_12.se1 / seas_12.se1 cover  1200 AD -  1800 AD.</w:t>
      </w:r>
    </w:p>
    <w:p>
      <w:pPr>
        <w:pStyle w:val="FB"/>
        <w:rPr/>
      </w:pPr>
      <w:r>
        <w:rPr/>
        <w:t>Files sepl_18.se1 / semo_18.se1 / seas_18.se1 cover  1800 AD -  2400 AD. *</w:t>
      </w:r>
    </w:p>
    <w:p>
      <w:pPr>
        <w:pStyle w:val="FB"/>
        <w:rPr/>
      </w:pPr>
      <w:r>
        <w:rPr/>
        <w:t>Files sepl_24.se1 / semo_24.se1 / seas_24.se1 cover  2400 AD -  3000 AD.</w:t>
      </w:r>
    </w:p>
    <w:p>
      <w:pPr>
        <w:pStyle w:val="FB"/>
        <w:rPr/>
      </w:pPr>
      <w:r>
        <w:rPr/>
        <w:t>Files sepl_30.se1 / semo_30.se1 / seas_30.se1 cover  3000 AD -  3600 AD.</w:t>
      </w:r>
    </w:p>
    <w:p>
      <w:pPr>
        <w:pStyle w:val="FB"/>
        <w:rPr/>
      </w:pPr>
      <w:r>
        <w:rPr/>
        <w:t>Files sepl_36.se1 / semo_36.se1 / seas_36.se1 cover  3600 AD -  4200 AD.</w:t>
      </w:r>
    </w:p>
    <w:p>
      <w:pPr>
        <w:pStyle w:val="FB"/>
        <w:rPr/>
      </w:pPr>
      <w:r>
        <w:rPr/>
        <w:t>Files sepl_42.se1 / semo_42.se1 / seas_42.se1 cover  4200 AD -  4800 AD.</w:t>
      </w:r>
    </w:p>
    <w:p>
      <w:pPr>
        <w:pStyle w:val="FB"/>
        <w:rPr/>
      </w:pPr>
      <w:r>
        <w:rPr/>
        <w:t>Files sepl_48.se1 / semo_48.se1 / seas_48.se1 cover  4800 AD -  54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 to 3000 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seconds in most charts, in comparison to when Swiss Ephemeris is disabled. It’s a minor effect, since on average house cusps change 15 arc-seconds every clock second, however the slight improvement in accuracy is still present.</w:t>
      </w:r>
    </w:p>
    <w:p>
      <w:pPr>
        <w:pStyle w:val="A"/>
        <w:rPr/>
      </w:pPr>
      <w:r>
        <w:rPr>
          <w:rStyle w:val="S"/>
        </w:rPr>
        <w:t>-b0:</w:t>
      </w:r>
      <w:r>
        <w:rPr/>
        <w:t xml:space="preserve"> Like -b but display locations to the nearest second too.</w:t>
      </w:r>
    </w:p>
    <w:p>
      <w:pPr>
        <w:pStyle w:val="B"/>
        <w:rPr/>
      </w:pPr>
      <w:r>
        <w:rPr/>
        <w:t>The ability to display zodiac positions to the arc second is supported with the -b0 switch. Without this, positions are displayed only to the arc minute (which is all that is useful due to the lesser accuracy of the old Matrix formulas). With the Swiss Ephemeris routines accurate to within seconds, this switch, in addition to turning on the more accurate formulas like just -b above does, will also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One more thing is that -b0 combined with -v will display an extra column at the end showing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p:</w:t>
      </w:r>
      <w:r>
        <w:rPr/>
        <w:t xml:space="preserve"> Use less accurate Placalc file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AD, the Matrix positions for the outer planets are off by 2 degrees, and about 1 degree for 2100; by 1500 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 through 3237 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Matrix positions will be used. (Only one error is displayed for each chart until control returns to the user, to prevent potentially numerous errors from tables involving multiple charts such as transit searches.) The files “LRZ5_24”, “CHI_24”, and “CPJV_24” cover the years 1859 through 2131 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 and Helio 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is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YE switch) make use of the simple Matrix formulas.</w:t>
      </w:r>
    </w:p>
    <w:p>
      <w:pPr>
        <w:pStyle w:val="A"/>
        <w:rPr/>
      </w:pPr>
      <w:r>
        <w:rPr>
          <w:rStyle w:val="S"/>
        </w:rPr>
        <w:t>-c &lt;value&gt;:</w:t>
      </w:r>
      <w:r>
        <w:rPr/>
        <w:t xml:space="preserve"> Select a different default system of houses. (0 = Placidus, 1 = Koch, 2 = Equal, 3 = Campanus, 4 = Meridian, 5 = Regiomontanus, 6 = Porphyry, 7 = Morinus, 8 = Topocentric, 9 = Alcabitius, 10 = Krusinski, 11 = Equal MC, 12 = Pullen S-Ratio, 13 = Pullen S-Delta, 14 = Whole, 15 = Vedic, 16 = None.)</w:t>
      </w:r>
    </w:p>
    <w:p>
      <w:pPr>
        <w:pStyle w:val="B"/>
        <w:rPr/>
      </w:pPr>
      <w:r>
        <w:rPr/>
        <w:t>17 different house systems are supported in the program: Invoke as astrolog -c &lt;number&gt; to change the system from the default of Placidus. Note that the Placidus and Koch systems aren't defined for polar locations inside the Arctic and Antarctic circles. If the user attempts to cast a chart using them with a latitude beyond about 66 degrees N or S, the program will display a warning, and then fall back to Porphyry houses. Similarly, most house systems are still defined at extreme latitudes (inside the Arctic or Antarctic circles) but have the condition where the natural formulas for the MC and Asc at those locations would put the Asc in the 180 degrees before instead of after the MC. In such a case Astrolog preserves the Midheaven, and flips the Ascendant if need be to ensure the other house cusps will remain sane.</w:t>
      </w:r>
    </w:p>
    <w:p>
      <w:pPr>
        <w:pStyle w:val="B"/>
        <w:rPr/>
      </w:pPr>
      <w:r>
        <w:rPr/>
        <w:t>House system number 11 is the Midheaven based Equal house system. This is just like the more common standard Equal house system (-c 2) except that we start with the 10th cusp being the same as the MC and disassociate the 1st cusp from the Ascendant, instead of starting with the 1st cusp being the same as the Ascendant and disassociating the 10th cusp from the MC.</w:t>
      </w:r>
    </w:p>
    <w:p>
      <w:pPr>
        <w:pStyle w:val="B"/>
        <w:rPr/>
      </w:pPr>
      <w:r>
        <w:rPr/>
        <w:t xml:space="preserve">House indexes 12 and 13 are the Pullen systems of house division. They are relatively new systems similar to Porphyry houses, except they’re “smooth” around the zodiac with the MC/Asc ratio or difference being spread in a continuous sinusoidal manner from expanded to compressed quadrants. For more information about these systems and why they can be considered the “best looking” house systems for wheel charts, see: </w:t>
      </w:r>
      <w:hyperlink r:id="rId2">
        <w:r>
          <w:rPr>
            <w:rStyle w:val="InternetLink"/>
          </w:rPr>
          <w:t>http://www.astrolog.org/astrolog/astsine.htm</w:t>
        </w:r>
      </w:hyperlink>
      <w:r>
        <w:rPr/>
        <w:t>.</w:t>
      </w:r>
    </w:p>
    <w:p>
      <w:pPr>
        <w:pStyle w:val="B"/>
        <w:rPr/>
      </w:pPr>
      <w:r>
        <w:rPr/>
        <w:t>House index 14 is the Whole system of houses, where the first cusp is at zero degrees of the sign of the Ascendant, and the others are all at the beginning of the succeeding signs. This is basically the same as the Equal system with all positions shifted back to the start of their sign. Thanks to Andy Gray for telling me about this system and how it’s computed.</w:t>
      </w:r>
    </w:p>
    <w:p>
      <w:pPr>
        <w:pStyle w:val="B"/>
        <w:rPr/>
      </w:pPr>
      <w:r>
        <w:rPr/>
        <w:t>House index 15 is the Vedic system of houses, or more specifically the modern India style of Equal houses. In this system, each house covers 30 degrees, and the Ascendant is always in the middle of the first house, i.e. the 1st cusp is always 15 degrees before the Ascendant. (For contrast, the ancient or traditional India style of equal houses are already supported in Astrolog by the Whole house system above, where the first house cusp is always the start of the sign the Ascendant is in.)</w:t>
      </w:r>
    </w:p>
    <w:p>
      <w:pPr>
        <w:pStyle w:val="B"/>
        <w:rPr/>
      </w:pPr>
      <w:r>
        <w:rPr/>
        <w:t>House system 16 refers to no houses at all, or in other words where the Ascendant will always be 0 degrees Aries, the Nadir 0 degrees Cancer, etc, which is useful for the extended chart animations as described later, where having houses at all can tend to get in the way; one can even observe the precession of the equinoxes with this system if used in conjunction with the -s sidereal chart option.</w:t>
      </w:r>
    </w:p>
    <w:p>
      <w:pPr>
        <w:pStyle w:val="A"/>
        <w:rPr/>
      </w:pPr>
      <w:r>
        <w:rPr>
          <w:rStyle w:val="S"/>
        </w:rPr>
        <w:t>-s [..]:</w:t>
      </w:r>
      <w:r>
        <w:rPr/>
        <w:t xml:space="preserve"> Compute a sidereal instead of the normal tropical chart.</w:t>
      </w:r>
    </w:p>
    <w:p>
      <w:pPr>
        <w:pStyle w:val="B"/>
        <w:rPr/>
      </w:pPr>
      <w:r>
        <w:rPr/>
        <w:t>With this option, the chart will be just like the normal charts as most commonly used in Western astrology, except that all the zodiac positions will be shifted (to be about 24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00 years change signs.)</w:t>
      </w:r>
    </w:p>
    <w:p>
      <w:pPr>
        <w:pStyle w:val="B"/>
        <w:rPr/>
      </w:pPr>
      <w:r>
        <w:rPr/>
        <w:t>This switch accepts an optional parameter of an offset for the start of the zodiac. This value, when non-zero, will be added to all zodiac positions, and effectively allows one to choose any starting point for the sidereal (or tropical) zodiac, which is useful for Hindu or other systems whose sidereal zodiacs have zero Aries at a different location than the standard Fagan-Bradley sidereal zodiac the program uses by default. For example, “-s 10.5” will add 10 degrees and 30 minutes to all zodiac positions. This value is initialized to a zodiac offset value setting in the astrolog.as initialization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S orbit, and -L astro-graph charts which assume ecliptic positions, and hence -sr shouldn't be combined with these options.</w:t>
      </w:r>
    </w:p>
    <w:p>
      <w:pPr>
        <w:pStyle w:val="A"/>
        <w:rPr/>
      </w:pPr>
      <w:r>
        <w:rPr>
          <w:rStyle w:val="S"/>
        </w:rPr>
        <w:t>-s[z,h,d]:</w:t>
      </w:r>
      <w:r>
        <w:rPr/>
        <w:t xml:space="preserve"> Display locations as in zodiac, hours/minutes, or degrees.</w:t>
      </w:r>
    </w:p>
    <w:p>
      <w:pPr>
        <w:pStyle w:val="B"/>
        <w:rPr/>
      </w:pPr>
      <w:r>
        <w:rPr/>
        <w:t>For astronomers out there,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atitude values in charts, including the standard -v text chart listing and graphic wheel chart, and the -E text mode ephemeris when listing latitudes. To return to the default of displaying as degrees and minutes within a zodiac sign, use the -sz switch.</w:t>
      </w:r>
    </w:p>
    <w:p>
      <w:pPr>
        <w:pStyle w:val="A"/>
        <w:rPr/>
      </w:pPr>
      <w:r>
        <w:rPr>
          <w:rStyle w:val="S"/>
        </w:rPr>
        <w:t>-h [&lt;objnum&gt;]:</w:t>
      </w:r>
      <w:r>
        <w:rPr/>
        <w:t xml:space="preserve"> Compute positions centered on specified object.</w:t>
      </w:r>
    </w:p>
    <w:p>
      <w:pPr>
        <w:pStyle w:val="B"/>
        <w:rPr/>
      </w:pPr>
      <w:r>
        <w:rPr/>
        <w:t>Standard astrology charts are based on the positions of the planets relative to the Earth. However, this option allows seeing of the zodiac positions with respect to the Sun’s (or any other planet’s) point of view. The -h option when invoked by itself will display a heliocentric chart: the Sun in the original listing will be replaced with the Earth’s position as seen from the Sun in the heliocentric chart, with the other planets' positions modified accordingly. For bodies other than the Sun, this option takes a parameter to indicate which planet to center the chart on, e.g. do -h 5 to cast a Mars centered chart. (Even Moon centered charts are allowed, however note that when the -b ephemeris setting is off, the -h option won't ever affect the Moon, which will always be displayed as seen from the Earth, no matter what the center body is set to, since it’s not a formal planet.) Note also that the Earth has its own object index, which is position number zero, meaning 0 is a valid value to pass to switches that take an object like -R. Charts such as the local horizon chart which don't include the central planet, will automatically leave it out even if that planet is unrestricted.</w:t>
      </w:r>
    </w:p>
    <w:p>
      <w:pPr>
        <w:pStyle w:val="A"/>
        <w:rPr/>
      </w:pPr>
      <w:r>
        <w:rPr>
          <w:rStyle w:val="S"/>
        </w:rPr>
        <w:t>-p &lt;month&gt; &lt;day&gt; &lt;year&gt;:</w:t>
      </w:r>
      <w:r>
        <w:rPr/>
        <w:t xml:space="preserve"> Cast 2ndary progressed chart for date.</w:t>
      </w:r>
    </w:p>
    <w:p>
      <w:pPr>
        <w:pStyle w:val="B"/>
        <w:rPr/>
      </w:pPr>
      <w:r>
        <w:rPr/>
        <w:t>A secondary progression chart for a particular date can be cast using the '-p &lt;month&gt; &lt;date&gt; &lt;year&gt;' command switch. (Note: I'm not sure if the house cusps are progressed correctly for all methods of computation, but they are reasonably close to what is expected using most of them.) The precise time within the given day progressed to is midnight in the default time zone.</w:t>
      </w:r>
    </w:p>
    <w:p>
      <w:pPr>
        <w:pStyle w:val="B"/>
        <w:rPr/>
      </w:pPr>
      <w:r>
        <w:rPr/>
        <w:t>Hackers note: this setting to progress charts to the specified time,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p[0]n:</w:t>
      </w:r>
      <w:r>
        <w:rPr/>
        <w:t xml:space="preserve"> Cast progressed chart based on current date now.</w:t>
      </w:r>
    </w:p>
    <w:p>
      <w:pPr>
        <w:pStyle w:val="B"/>
        <w:rPr/>
      </w:pPr>
      <w:r>
        <w:rPr/>
        <w:t>The -pn switch is like the -p &lt;month&gt; &lt;date&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o. of days to progress / day (default 365.24219).</w:t>
      </w:r>
    </w:p>
    <w:p>
      <w:pPr>
        <w:pStyle w:val="B"/>
        <w:rPr/>
      </w:pPr>
      <w:r>
        <w:rPr/>
        <w:t>User definable progression rates can be specified with this option. When using the -p progression option, Astrolog assumes you want the standard “year for a day” rate of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do “-pd 29.530588”. (Note that “-pd 1 -p...” would be the same as if no progression were done at all.)</w:t>
      </w:r>
    </w:p>
    <w:p>
      <w:pPr>
        <w:pStyle w:val="A"/>
        <w:rPr/>
      </w:pPr>
      <w:r>
        <w:rPr>
          <w:rStyle w:val="S"/>
        </w:rPr>
        <w:t>-x &lt;value&gt;:</w:t>
      </w:r>
      <w:r>
        <w:rPr/>
        <w:t xml:space="preserve"> Cast harmonic chart based on specified factor.</w:t>
      </w:r>
    </w:p>
    <w:p>
      <w:pPr>
        <w:pStyle w:val="B"/>
        <w:rPr/>
      </w:pPr>
      <w:r>
        <w:rPr/>
        <w:t>Harmonic charts (i.e. where all the planet positions are multiplied by a factor and the chart recast) are supported via the “-x” option (e.g. “-x 3” will make all trines conjunct in the chart displayed.) The parameter passed in may be any number, including decimal or negative numbers, ranging anywhere from 1 (i.e. no harmonic factor) to 30000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2 will cast a normal chart, but the house cusps will be rotated so that the moon is on the ascendant.</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Hindu or Vedic format. This will affect both the text -w wheels and the graphic wheels.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from 1..12 to force it to be, and third is the degree within the sign. For example, if I want to see if anything is making an exact aspect today with my Sun Moon midpoint at 6Sag28, I could do “astrolog -n -d -F 16 9 6.28”, which would replace the North Node with my Sun Moon midpoint in the aspect search.</w:t>
      </w:r>
    </w:p>
    <w:p>
      <w:pPr>
        <w:pStyle w:val="A"/>
        <w:rPr/>
      </w:pPr>
      <w:r>
        <w:rPr>
          <w:rStyle w:val="S"/>
        </w:rPr>
        <w:t>-+ [&lt;days&gt;]:</w:t>
      </w:r>
      <w:r>
        <w:rPr/>
        <w:t xml:space="preserve"> Cast chart for specified no.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today (11-19), if I do “astrolog -n -+ 2” I will get the chart for two days from now, and the chart header will display 11-21. This has some special uses. For example, if you want to know what the date was/will be when you are 10000 days old, do “astrolog -i yourchart -+ 10000” and see what the date in the resulting chart header is.</w:t>
      </w:r>
    </w:p>
    <w:p>
      <w:pPr>
        <w:pStyle w:val="A"/>
        <w:rPr/>
      </w:pPr>
      <w:r>
        <w:rPr>
          <w:rStyle w:val="S"/>
        </w:rPr>
        <w:t>-- [&lt;days&gt;]:</w:t>
      </w:r>
      <w:r>
        <w:rPr/>
        <w:t xml:space="preserve"> Cast chart for specified no.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m,y] [&lt;value&gt;]:</w:t>
      </w:r>
      <w:r>
        <w:rPr/>
        <w:t xml:space="preserve"> Cast chart for no. of months/years in future.</w:t>
      </w:r>
    </w:p>
    <w:p>
      <w:pPr>
        <w:pStyle w:val="B"/>
        <w:rPr/>
      </w:pPr>
      <w:r>
        <w:rPr/>
        <w:t>The -+m switch is just like the -+ switch above except that it will add one month (30 days) to whatever chart instead of one day. The -+y switch will add one year (365 days) to whatever chart. The -- “dash minus” switch is extended in a similar manner, in that --m and --y will do as expected. These switches also have the optional parameter to specify how many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Hackers note: if the -r switch is invoked as “_r” with the underscore reset prefix, whatever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space midpoint relationship charts are supported: Doing “-rm chart1 chart2” will calculate the time and location exactly half way between the times and locations as indicated in the two files. Unlike all other types of relationship charts, this one actually exists in space and time, and therefore can be treated like a single chart and can be output to a file with the -o option.</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2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BTW,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Unfortunately, if all 20 of the default objects are left unrestricted here, the grid will exceed 80 columns, unless the -Y8 80 column clip feature (described later) is turned on.) The -r0 option can also be used with the -X switch to generate true relationship wheel charts, (described later). The -r0 option will act like the -r synastry option in certain displays that can't compare two charts; for example, '-r0 -v' will act the same as just '-r -v'. (Note: the “-t file” current transit option is basically a shorthand way of doing “-r0 file now”.)</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SO’s Moon, will override the effect of your Saturn closely squaring their Mars, do “astrolog -r0 yourchart so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one difference: transit restrictions will affect the second chart. With -r0, both charts are treated as natal charts and hence the normal -R restrictions apply to both, but one may want to have different sets of planets active in the two charts, such as in a wheel chart where transiting planets are being compared to natal. 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 -X -RT0 jup sat ura nep plu”.</w:t>
      </w:r>
    </w:p>
    <w:p>
      <w:pPr>
        <w:pStyle w:val="A"/>
        <w:rPr/>
      </w:pPr>
      <w:r>
        <w:rPr>
          <w:rStyle w:val="S"/>
        </w:rPr>
        <w:t>-r[3,4]:</w:t>
      </w:r>
      <w:r>
        <w:rPr/>
        <w:t xml:space="preserve"> Make graphics wheel chart tri-wheel or quad-wheel.</w:t>
      </w:r>
    </w:p>
    <w:p>
      <w:pPr>
        <w:pStyle w:val="B"/>
        <w:rPr/>
      </w:pPr>
      <w:r>
        <w:rPr/>
        <w:t xml:space="preserve">Astrolog can do tri-wheel and quad-wheel graphics charts. These are like the standard and bi-wheel charts, but with a third and/or fourth ring of planets. The standard or first chart in memory is placed on the outer wheel, next in is the second chart in memory, where the third and/or fourth charts are on the inside. (Note this is different from the bi-wheel graphic which has the first chart on the inside and the second on the outside.) The house cusps and the graphic sidebar if showing will correspond to the info in the first ring. There is never any aspect display in the middle of the wheel, but when the -Xi alternate chart display flag is set, the program will draw dotted lines from each planet in the outer rings to the inner one, as is always done in the bi-wheel chart. The -r3 switch, taking no parameters, puts one in tri-wheel mode, and the -r4 switch puts on in quad-wheel mode. (You can also do -r2 to enter bi-wheel mode, and -r1 or _r to return to the standard single wheel.) </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with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Most PC’s are in Ansi mode, so if you have a PC this should work.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PC users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and dark red for all the nov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B"/>
        <w:rPr/>
      </w:pPr>
      <w:r>
        <w:rPr/>
        <w:t>Bitmap files may be generated at any size without running out of memory. If any particular sized bitmap it too large to fit in memory all at once, Astrolog will generate it in multiple stages, using available memory to do one section at a time, writing each piece to the file as we go along. (This is similar to the banding method often used to print large images to printers.) For versions of PC Astrolog before 4.20, there was barely enough memory in the 640K available to generate even the standard 640x480 color bitmap. Now one will always be able to do any size allowed, even the maximum of 2730 by 2730 yielding a file nearly four megabytes in size! We do however have to draw the chart once for each band, so if a bitmap is done in two stages, it will take nearly twice as long to generate. Larger bitmaps require more stages and more time, but we can at least always make them. This banding is only done for the Windows bitmap format; the other formats still need to be done in one shot, however the other formats are usually done on non-DOS systems where memory isn't limited to 640K.</w:t>
      </w:r>
    </w:p>
    <w:p>
      <w:pPr>
        <w:pStyle w:val="A"/>
        <w:rPr/>
      </w:pPr>
      <w:r>
        <w:rPr>
          <w:rStyle w:val="S"/>
        </w:rPr>
        <w:t>-Xb[n,c,v,a,b]:</w:t>
      </w:r>
      <w:r>
        <w:rPr/>
        <w:t xml:space="preserve"> Set bitmap file output mode to X11 normal, compacted, very compact, Ascii (bmtoa), or Windows bmp.</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A"/>
        <w:rPr/>
      </w:pPr>
      <w:r>
        <w:rPr>
          <w:rStyle w:val="S"/>
        </w:rPr>
        <w:t>-Xp:</w:t>
      </w:r>
      <w:r>
        <w:rPr/>
        <w:t xml:space="preserve"> Create PostScript stroke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strokes” as opposed to “pixels”. With a stroke graphic, an image is defined in terms of “circle here, line there, etc” instead of a large array. This means PostScript graphics can be printed at any size without losing accuracy or becoming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general.c which deal with PostScript (e.g. what’s the PS command to draw a line, ellipse, filled rectangle, etc.) Basically, if it’s inside #ifdef PS, Brian likely gets credit for it, for anything else (except the placalc.c file of course, and the Matrix routines which are marked as so) I'm the one to blame. :)</w:t>
      </w:r>
    </w:p>
    <w:p>
      <w:pPr>
        <w:pStyle w:val="A"/>
        <w:rPr/>
      </w:pPr>
      <w:r>
        <w:rPr>
          <w:rStyle w:val="S"/>
        </w:rPr>
        <w:t>-XM[0]:</w:t>
      </w:r>
      <w:r>
        <w:rPr/>
        <w:t xml:space="preserve"> Create Windows metafile stroke graphic instead of bitmap.</w:t>
      </w:r>
    </w:p>
    <w:p>
      <w:pPr>
        <w:pStyle w:val="B"/>
        <w:rPr/>
      </w:pPr>
      <w:r>
        <w:rPr/>
        <w:t>Yet another graphics format, Astrolog can generate Windows metafiles. Metafiles are those files (usually with extension .wmf and often called “pictures” for users) that are frequently used in Microsoft Windows for clipart and other such things. (Astrolog is one of the few non-Windows programs which can generate metafiles internally without relying on Windows itself.)</w:t>
      </w:r>
    </w:p>
    <w:p>
      <w:pPr>
        <w:pStyle w:val="B"/>
        <w:rPr/>
      </w:pPr>
      <w:r>
        <w:rPr/>
        <w:t>Like PostScript, metafiles are a “stroke”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preferred. (For Unix systems PostScript is preferred since there aren't many Unix apps out there that know or care about Windows metafiles, while PostScript is a standard used everywhere.) A metafile can be inserted as a picture into Word, CorelDraw, and pasted into Windows Write and many other applications. Unlike PostScript, a metafile can be displayed on the screen in your document, instead of like most EPS files which when displayed by Windows just indicate that “this is an PostScript image” and have to be printed to be seen. A metafile can actually be edited in MS Draw and many other drawing applications where one may modify the Astrolog chart, change colors, add text, and so on before printing!</w:t>
      </w:r>
    </w:p>
    <w:p>
      <w:pPr>
        <w:pStyle w:val="B"/>
        <w:rPr/>
      </w:pPr>
      <w:r>
        <w:rPr/>
        <w:t>Metafiles (and PostScript graphics) have the option to include actual system fonts for text, as well as even zodiac sign, planet, and aspect glyphs! This will look smoother than having Astrolog fake all the characters with 45 degree line segments. There is a setting in the astrolog.as file which when set by the user will always use system fonts instead of simulating them. If the -XM switch is invoked as -XM0 instead, the status of this flag will be toggled for the chart generated. (This switch can be used with PostScript charts by specifying “-XM0 -Xp”.) In the PostScript charts, the following printer fonts are used: Courier for text, Times Roman for house labels, and Astro for Sign, Planet, and Aspect glyphs.</w:t>
      </w:r>
    </w:p>
    <w:p>
      <w:pPr>
        <w:pStyle w:val="B"/>
        <w:rPr/>
      </w:pPr>
      <w:r>
        <w:rPr/>
        <w:t xml:space="preserve">For these metafiles, the following Windows TrueType fonts are used: Courier-New for text, Times New Roman for house labels, Wingdings for sign glyphs, and Astro-SemiBold for Planets and Aspect glyphs. All of these fonts should be installed in your system already except likely Astro-SemiBold. This font, created by Kenneth Hirst, is available from the Magitech FTP site in the directory /pub/astrology/fonts in the file 6ttfont.zip, and at </w:t>
      </w:r>
      <w:hyperlink r:id="rId3">
        <w:r>
          <w:rPr>
            <w:rStyle w:val="InternetLink"/>
          </w:rPr>
          <w:t>http://www.ffonts.net/Astro.font</w:t>
        </w:r>
      </w:hyperlink>
      <w:r>
        <w:rPr/>
        <w:t>. To install it on Windows, unzip this file, then go into the Windows Control Panel and select the Fonts icon. Click on the Add button and select the file “astro-se.ttf” that was in the zip archive, and the font will be installed on your system. If it’s not installed, the planet and aspect glyphs will appear as letters. (Hack: If you can't get access to the Astro font, but still want all the other fonts to be included, one can set the value of the -YXf “use actual fonts” setting in astrolog.as to 2 instead of 1, which will cause only the planet and aspect glyphs to be simulated by Astrolog.)</w:t>
      </w:r>
    </w:p>
    <w:p>
      <w:pPr>
        <w:pStyle w:val="B"/>
        <w:rPr/>
      </w:pPr>
      <w:r>
        <w:rPr/>
        <w:t>It is possible that a metafile using all the system fonts may print perfectly to a PostScript printer, but an PS file itself won't find the Astro font. This is because the Astro font may be installed on your Windows system, but not on the printer itself, and because when printing a metafile to a printer, Windows will conveniently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480x480 units. This can be changed with the -Xw switch. -Xw with one argument n will make an n by n chart; -Xw with two arguments x and y will make an x by y image. Note that this switch will not affect astro-graph or aspect grid windows; to change the size of these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 PC graphics charts may be automatically sized to the dimensions of the screen by passing zero to either or both parameters of the -Xw switch. (Without this, to fill the screen or prevent clipping, one would have to find out the dimensions of whatever graphics mode beforehand, or manually press the 'B' key to do the same thing.) If -Xw is passed zero under X Windows, it will use the compile time default window size.</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where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 improved larger glyphs are also used at the 400% or huge scale, and when printing.)</w:t>
      </w:r>
    </w:p>
    <w:p>
      <w:pPr>
        <w:pStyle w:val="A"/>
        <w:rPr/>
      </w:pPr>
      <w:r>
        <w:rPr>
          <w:rStyle w:val="S"/>
        </w:rPr>
        <w:t>-XS &lt;10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On high resolution monitors with many pixels, the default text size may be small enough to be hard to read.</w:t>
      </w:r>
    </w:p>
    <w:p>
      <w:pPr>
        <w:pStyle w:val="A"/>
        <w:rPr/>
      </w:pPr>
      <w:r>
        <w:rPr>
          <w:rStyle w:val="S"/>
        </w:rPr>
        <w:t>-Xi:</w:t>
      </w:r>
      <w:r>
        <w:rPr/>
        <w:t xml:space="preserve"> Create chart graphic in slightly modified form.</w:t>
      </w:r>
    </w:p>
    <w:p>
      <w:pPr>
        <w:pStyle w:val="B"/>
        <w:rPr/>
      </w:pPr>
      <w:r>
        <w:rPr/>
        <w:t>Certain people have asked that some of the graphics charts be modified in various minor ways, i.e. in either adding or removing certain information. Rather than add a new hard to remember minor option for each change, I have added one major switch which covers all the charts. The -Xi switch will invoke this “induce/inhibit information” option, and pressing the 'i' key in a window will accomplish the same thing by toggling the mode’s status. By default, all the charts are as before, but when this bonus option is set, it affects each graphic chart in a different way, as follows:</w:t>
      </w:r>
    </w:p>
    <w:p>
      <w:pPr>
        <w:pStyle w:val="B"/>
        <w:rPr/>
      </w:pPr>
      <w:r>
        <w:rPr/>
        <w:t>For the standard -v and relationship -r0 -v wheel charts, it will inhibit the display of the aspect grid in the center - useful for speed or when doing large time lapse animations when it would get in the way.</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L astro-graph chart, this will eliminate the display of the Ascendant, Descendant, and Nadir lines, leaving just the vertical Midheaven lines and zenith points, for a remarkable increase in speed and much less clutter when including many objects.</w:t>
      </w:r>
    </w:p>
    <w:p>
      <w:pPr>
        <w:pStyle w:val="B"/>
        <w:rPr/>
      </w:pPr>
      <w:r>
        <w:rPr/>
        <w:t>For the -XW world map display, this will show the Earth’s ley line locations by drawing them on top of the map. Familiar with ley lines? They are lines of energy crossing the Earth. I was experimenting earlier with the master ley line grids on the Earth (in the pattern of an overlapped 20 sided Icosahedron and 12 sided Dodecahedron) and I figured Astrolog with its world map would be an interesting program to explore this with. Actually this is mainly a hack, and belongs more to the field of dowsing than to astrology, but I figured I would leave it in there for amusement and inspiration.</w:t>
      </w:r>
    </w:p>
    <w:p>
      <w:pPr>
        <w:pStyle w:val="B"/>
        <w:rPr/>
      </w:pPr>
      <w:r>
        <w:rPr/>
        <w:t>Hackers note: there is an interesting “bug/feature” that can arise with the -XW as well as the -XG (and -XP, described below) switches: These displays can be brought up in a window without having to specify an actual chart. Now suppose one presses 'V', 'L', etc. to bring up a chart - what will be displayed? The answer will be whatever initial values were already there, and if you’re curious, it’s set to be my own birth data: 11:01am PST (8 hours before GMT) on Friday, November 19, 1971 in Seattle, WA (122W19:59 47N36:35). This info can also be brought up by accessing the “-i nul” virtual chart straight from the command line before any other switches.</w:t>
      </w:r>
    </w:p>
    <w:p>
      <w:pPr>
        <w:pStyle w:val="B"/>
        <w:rPr/>
      </w:pPr>
      <w:r>
        <w:rPr/>
        <w:t>For the -XP polar globe view, this will show the southern hemisphere instead of the northern.</w:t>
      </w:r>
    </w:p>
    <w:p>
      <w:pPr>
        <w:pStyle w:val="B"/>
        <w:rPr/>
      </w:pPr>
      <w:r>
        <w:rPr/>
        <w:t>For the -XG globe display, it will display the zenith locations of all planets (and stars if -U in effect) on the globe, i.e. where on the Earth each object could be viewed by looking straight up. This on the globe display is almost identical to the astro-graph chart without its various lines, except of course that the projection of the world map is different. It’s also similar to the -Z horizon display, except that it’s free from the distortion of projecting the celestial sphere upon a plane, so it has use to star gazers. However, animation mode here will still only affect what part of the Earth is viewable, and won't update the chart from which the zenith locations were obtained.</w:t>
      </w:r>
    </w:p>
    <w:p>
      <w:pPr>
        <w:pStyle w:val="B"/>
        <w:rPr/>
      </w:pPr>
      <w:r>
        <w:rPr/>
        <w:t>For the -E and -Ey graphical ephemeris displays, it will exclude showing the Moon and Part of Fortune without having to restrict them, which is commonly desired because their lines move across the ephemeris chart so much faster than any of the other object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that is also interactively toggled by pressing the 'b' key when a graphics screen is up. This switch allows one to toggle the border for graphics files as well as set the default for this in the astrolog.as file.</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 (When this is active, entering animation won't automatically jump to the flicker free mode on PC’s, because that would make us flip back and forth between two pages breaking the continuity of our “streaks”.)</w:t>
      </w:r>
    </w:p>
    <w:p>
      <w:pPr>
        <w:pStyle w:val="A"/>
        <w:rPr/>
      </w:pPr>
      <w:r>
        <w:rPr>
          <w:rStyle w:val="S"/>
        </w:rPr>
        <w:t>-X1 &lt;object&gt;:</w:t>
      </w:r>
      <w:r>
        <w:rPr/>
        <w:t xml:space="preserve"> Rotate wheel charts so object is at left edge.</w:t>
      </w:r>
    </w:p>
    <w:p>
      <w:pPr>
        <w:pStyle w:val="B"/>
        <w:rPr/>
      </w:pPr>
      <w:r>
        <w:rPr/>
        <w:t>Yet 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which can be abbreviated as “-disp” or anything starting with “-di”) switch common to most X11 applications.</w:t>
      </w:r>
    </w:p>
    <w:p>
      <w:pPr>
        <w:pStyle w:val="A"/>
        <w:rPr/>
      </w:pPr>
      <w:r>
        <w:rPr>
          <w:rStyle w:val="S"/>
        </w:rPr>
        <w:t>-XW:</w:t>
      </w:r>
      <w:r>
        <w:rPr/>
        <w:t xml:space="preserve"> Simply create an image of the world map.</w:t>
      </w:r>
    </w:p>
    <w:p>
      <w:pPr>
        <w:pStyle w:val="B"/>
        <w:rPr/>
      </w:pPr>
      <w:r>
        <w:rPr/>
        <w:t>Believe it or not, I painstakingly entered the data for the world map used by the program by hand using an Atlas during a long week. If you just want to see the map of the world by itself without any astro-graph lines on it, use the -XW switch.</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 [&lt;degrees&gt;]:</w:t>
      </w:r>
      <w:r>
        <w:rPr/>
        <w:t xml:space="preserve"> Display the image of the world as a globe.</w:t>
      </w:r>
    </w:p>
    <w:p>
      <w:pPr>
        <w:pStyle w:val="B"/>
        <w:rPr/>
      </w:pPr>
      <w:r>
        <w:rPr/>
        <w:t>Once we have the data for the map of the world, there are several neat things we can do with it; for instance, with a little trigonometry and clipping, we can bring up a view of a globe, which is what the -XG switch does. An optional argument will specify a rotation value in degrees to display different parts of the globe. (The globe seems to look best for a -Xw window size of around 350.)</w:t>
      </w:r>
    </w:p>
    <w:p>
      <w:pPr>
        <w:pStyle w:val="B"/>
        <w:rPr/>
      </w:pPr>
      <w:r>
        <w:rPr/>
        <w:t>Note that the -XW and -XW0 maps can be animated like as this -XG globe display can. Animation of these maps are done by shifting the whole map to one side or the other. In fact, such a feature can be used indirectly to shift one of the X window astro-graph charts (which are drawn on the world map) from the normal case of having the date line on the edges of the screen: Go into the world map or globe display, animate it a bit, and then change graphic modes to display the astro-graph chart, and it will be shifted by the corresponding amount. (Note that animating the astro-graph screen itself will change the chart info, not how the screen itself is done.) Because the -XW world map, and -XP polar globe display,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A"/>
        <w:rPr/>
      </w:pPr>
      <w:r>
        <w:rPr>
          <w:rStyle w:val="S"/>
        </w:rPr>
        <w:t>-XP:</w:t>
      </w:r>
      <w:r>
        <w:rPr/>
        <w:t xml:space="preserve"> Like -XG but create the globe from a polar projection.</w:t>
      </w:r>
    </w:p>
    <w:p>
      <w:pPr>
        <w:pStyle w:val="B"/>
        <w:rPr/>
      </w:pPr>
      <w:r>
        <w:rPr/>
        <w:t>The -XP option will generate a polar view of the Earth as a globe. This is like the -XG globe option except that the view is always from the top (or bottom). By default, the view is looking down on the north pole with 0 deg W/E toward the bottom of the screen. (Animation mode will cause the view to spin about the center of the screen.) To see a view of the south pole hemisphere, go into the bonus information mode described above ('i' key). Again, like with all the other X window display modes, one can enter this display with a keystroke: press 'P' in any Astrolog window and it will revert to this displa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often enter, e.g. the Moon will technically be in Orion on September 27th.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i -Xn -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t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 1..9 in the window, i.e. update whatever chart is passed to it seconds, minutes, hours, days, months, years, etc. later each time.</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47 are valid menu commands, where the list of what number corresponds to what command is in the resource.h source file. An example use of this is to put “-W 40041” in your astrolog.as file which will start the program with the “Chart Resizes Window” setting on by default. Another example is having “-W 40221”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 last two switches edit the Windows registry, which is protected on Vista and newer versions of Windows, meaning the command may fail and display an error message. Hence Astrolog may need to be run as Administrator in order for the program to have permission to change the registry.</w:t>
      </w:r>
    </w:p>
    <w:p>
      <w:pPr>
        <w:pStyle w:val="Section2"/>
        <w:rPr/>
      </w:pPr>
      <w:r>
        <w:rPr/>
        <w:t>Astrolog (version 6.1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light from the sky from their local position on Earth, it’s recommended to have topocentric positions on (and true positions off).</w:t>
      </w:r>
    </w:p>
    <w:p>
      <w:pPr>
        <w:pStyle w:val="A"/>
        <w:rPr/>
      </w:pPr>
      <w:r>
        <w:rPr>
          <w:rStyle w:val="S"/>
        </w:rPr>
        <w:t>-Yn:</w:t>
      </w:r>
      <w:r>
        <w:rPr/>
        <w:t xml:space="preserve"> Compute location of true instead of mean node.</w:t>
      </w:r>
    </w:p>
    <w:p>
      <w:pPr>
        <w:pStyle w:val="B"/>
        <w:rPr/>
      </w:pPr>
      <w:r>
        <w:rPr/>
        <w:t>This switch allows you to set whether the North Node in Astrolog (object number 16) is the Mean or the True node of the Moon. The mean Node is the default, but toggling on the -Yn flag will do the True node. (The default may also be set at compile time via the TRUENODE #ifdef.)</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or be on a system with scrollbars to see everything. This feature is on by default and set to 24 lines, although this can be changed easily in the astrolog.as file. When the program is paused, one can type a couple things before pressing return: Entering 'q' will terminate the program, entering 'Q' will turn off the feature and scroll until done, '8' will toggle the right hand column clipping setting, and 'k' will toggle the Ansi color setting.</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files.</w:t>
      </w:r>
    </w:p>
    <w:p>
      <w:pPr>
        <w:pStyle w:val="A"/>
        <w:rPr/>
      </w:pPr>
      <w:r>
        <w:rPr>
          <w:rStyle w:val="S"/>
        </w:rPr>
        <w:t>-Yc:</w:t>
      </w:r>
      <w:r>
        <w:rPr/>
        <w:t xml:space="preserve"> Angular cusp objects are house positions instead of angles.</w:t>
      </w:r>
    </w:p>
    <w:p>
      <w:pPr>
        <w:pStyle w:val="B"/>
        <w:rPr/>
      </w:pPr>
      <w:r>
        <w:rPr/>
        <w:t>This obscure switch determines whether the angular house cusp objects (i.e. indexes 21, 24, 27, and 30)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new -Yp switch is set, the MC will be flipped 180 degrees instead.</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OF does appear both in the -P full part list, as well as being the only part that’s also a standard object (object #18) meaning it’s the only part one may automatically do aspects or transits to. Note also that the -P list POF inverts for night charts, meaning the standard object in the main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seorbel.txt object.</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objects in the Uranian hypothetical object category (Vulcan or one of the eight Uranians). The destination object is defined by an index in the “seorbel.txt” text file in the Astrolog install directory. For example, “-Ye Cup 9” will replace Cupido with Isis-Transpluto, and “-Ye Had 18” will replace Hades with Porserpina. The name and glyphs in the program won’t change, but the positions will reflect the new object. Note this feature requires Swiss Ephemeris to be active (which it is by default) in order to take effect.</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Matrix formulas (-bm switch) to be on in order to take effect.</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be debilitated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for hackers: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Dk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If a color is “Ray” (or the number 17), that means use the color of the Ray associated with the planet.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Dk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A"/>
        <w:rPr/>
      </w:pPr>
      <w:r>
        <w:rPr>
          <w:rStyle w:val="S"/>
        </w:rPr>
        <w:t>-YXG &lt;0-2&gt;&lt;0-2&gt;&lt;0-3&gt;&lt;0-2&gt;:</w:t>
      </w:r>
      <w:r>
        <w:rPr/>
        <w:t xml:space="preserve"> Select among different graphic glyphs for Capricorn, Uranus, Pluto, and Lilith.</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instead of the more “astrological” version with the circle over crescent over cross. Finally one may choose to display Lilith as a small reversed crescent instead of as a circle with a line through it. The -YXG switch changes the glyphs to use for these signs and planets that may be drawn in more than one way. It takes one parameter, a four digit number specifying the glyphs to use for Capricorn (1000’s place digit), Uranus (100’s place), Pluto (10’s place), and Lilith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 leaves the glyphs for Capricorn and Lilith at their present setting, sets Uranus to be the “Herschel” glyph, and Pluto to be the astronomical “P” glyph. The default selection is “1111”, but many astrologers on the Eastern side of the Atlantic may prefer “2222”.</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Aspect grids by default are always 20 by 20 cells (21 by 21 for the -r0 relationship comparison grids counting the index row) to account for the default number of objects active. If this size value is too high (or objects are restricted), there will be unused rows at the bottom, while if it’s too low (or objects are added), rows will be clipped off the bottom.</w:t>
      </w:r>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f &lt;val&gt;:</w:t>
      </w:r>
      <w:r>
        <w:rPr/>
        <w:t xml:space="preserve"> Set usage of actual system fonts in graphic file.</w:t>
      </w:r>
    </w:p>
    <w:p>
      <w:pPr>
        <w:pStyle w:val="B"/>
        <w:rPr/>
      </w:pPr>
      <w:r>
        <w:rPr/>
        <w:t>This sets whether or not actual system fonts (instead of Astrolog’s vector graphics) are used for glyphs and text in PostScript and Windows metafile graphics files. Zero means no system fonts, while one means use Courier, Wingdings for metafiles, and the Astro font. (This can also be set to the hack value of two if you don't have the Astro font, which means don't try to use this system font but do use all the other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in inches of the paper to be printed upon. By default this is 8.5" x 11". If you have say 8.5" x 14" legal size or A4 paper in your printer it can be used just as easily. (Note: It’s possible that at least some systems or drivers may clip all graphics beyond 8.5" x 11", but excluding any external restrictions Astrolog’s PostScript should allow one to go beyond these limits.)</w:t>
      </w:r>
    </w:p>
    <w:p>
      <w:pPr>
        <w:pStyle w:val="A"/>
        <w:rPr/>
      </w:pPr>
      <w:r>
        <w:rPr>
          <w:rStyle w:val="S"/>
        </w:rPr>
        <w:t>-0[o,i,q,X]:</w:t>
      </w:r>
      <w:r>
        <w:rPr/>
        <w:t xml:space="preserve"> Disallow file output, input, exiting, and graphics.</w:t>
      </w:r>
    </w:p>
    <w:p>
      <w:pPr>
        <w:pStyle w:val="B"/>
        <w:rPr/>
      </w:pPr>
      <w:r>
        <w:rPr/>
        <w:t>This obscure switch is invoked in one of four forms: -0o, -0i, -0q, or -0X, where more than one of the subswitches may be combined, e.g. -0oiqX to do all four forms at once. Each subswitch disables a section of the program. The four areas of file output, file input, program termination, and graphics mode charts, may be respectively turned off by the four subswitches above. Once a section is disabled, it is that way permanently and can not be turned back on until the program quits. Attempting to access a restricted feature will display an appropriate error message or at least do nothing. This switch was meant to be used when Astrolog is being run from a chart server, a BBS, as a demo, or related situation. For example, if one set up Astrolog on the Net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Finally, -0q might be useful in demo situations where people can play with the program but you don't want them exiting it. In this last case, the only way to stop the program is to kill the process; a Control-C should stop the DOS or Unix versions, but you'll probably have to exit Windows to terminate Astrolog if a -0q is done in the Windows version.</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6.10):</w:t>
      </w:r>
    </w:p>
    <w:p>
      <w:pPr>
        <w:pStyle w:val="B"/>
        <w:rPr/>
      </w:pPr>
      <w:r>
        <w:rPr/>
        <w:t>(Note: When a graphics chart is up, pressing a key which doesn't do any of the operations below will sound a beep.)</w:t>
      </w:r>
    </w:p>
    <w:p>
      <w:pPr>
        <w:pStyle w:val="A"/>
        <w:rPr/>
      </w:pPr>
      <w:r>
        <w:rPr>
          <w:rStyle w:val="K"/>
        </w:rPr>
        <w:t>Press 'H' or '?'</w:t>
      </w:r>
      <w:r>
        <w:rPr/>
        <w:t xml:space="preserve"> to display this list of key options.</w:t>
      </w:r>
    </w:p>
    <w:p>
      <w:pPr>
        <w:pStyle w:val="B"/>
        <w:rPr/>
      </w:pPr>
      <w:r>
        <w:rPr/>
        <w:t>The most important key, of course. 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ee below) so a particular chart can be looked at without interruption. When animation is on but temporarily paused with this key, the mouse (inactive for the purpose of scribbling during animation) will come active again. Related to this, the number keys which set the rate of animation, but for PC’s scroll the chart when not in animation mode, will do the scrolling instead of setting the rate when animation is paused then.</w:t>
      </w:r>
    </w:p>
    <w:p>
      <w:pPr>
        <w:pStyle w:val="A"/>
        <w:rPr/>
      </w:pPr>
      <w:r>
        <w:rPr>
          <w:rStyle w:val="K"/>
        </w:rPr>
        <w:t>Press 'x'</w:t>
      </w:r>
      <w:r>
        <w:rPr/>
        <w:t xml:space="preserve"> to toggle fg/bg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f', 'g', 'z', 'y'</w:t>
      </w:r>
      <w:r>
        <w:rPr/>
        <w:t xml:space="preserve"> to toggle status of sidereal zodiac, heliocentric chart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This basically makes the -XP polar globe view option obsolete; it’s still in there only for backwards compatibility.)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when will Neptune next enter Pisces, etc.)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whatever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1'-'9'</w:t>
      </w:r>
      <w:r>
        <w:rPr/>
        <w:t xml:space="preserve"> to determine section of chart to show if clipped.</w:t>
      </w:r>
    </w:p>
    <w:p>
      <w:pPr>
        <w:pStyle w:val="B"/>
        <w:rPr/>
      </w:pPr>
      <w:r>
        <w:rPr/>
        <w:t>For PC systems only, see the section on PC graphics for this additional feature accessed through the number keys. Note when pressing numbers to set the animation rate or the section of a PC graphics screen to view, the numeric keypad will work for PC’s even if numlock isn't on. It would be annoying to press a number on the keypad only to pass some random characters to Astrolog because you forgot to turn on numlock.</w:t>
      </w:r>
    </w:p>
    <w:p>
      <w:pPr>
        <w:pStyle w:val="A"/>
        <w:rPr/>
      </w:pPr>
      <w:r>
        <w:rPr>
          <w:rStyle w:val="K"/>
        </w:rPr>
        <w:t>Press 'V','A','Z','S','M','K','J','L','E','W','G','P'</w:t>
      </w:r>
      <w:r>
        <w:rPr/>
        <w:t xml:space="preserve"> to switch to normal (-v), grid (-g), local (-Z), space (-S), sector (-l), calendar (-K), dispositor (-j), astro-graph (-L), ephemeris (-E), world map (-XW), globe (-XG), and polar (-XP) modes.</w:t>
      </w:r>
    </w:p>
    <w:p>
      <w:pPr>
        <w:pStyle w:val="B"/>
        <w:rPr/>
      </w:pPr>
      <w:r>
        <w:rPr/>
        <w:t>There are basically twelve main modes in which the graphics screen can be in: There are the nine main charts (wheel, aspect grid, local sky, space view, Gauquelin sector, calendar, dispositor, astro-graph, and ephemeris) as well as the three world displays (the simple map by itself, the globe view, and the polar projection). These twelve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A bit of a hack, but useful, and the only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tab'</w:t>
      </w:r>
      <w:r>
        <w:rPr/>
        <w:t xml:space="preserve"> to toggle between graphics resolutions.</w:t>
      </w:r>
    </w:p>
    <w:p>
      <w:pPr>
        <w:pStyle w:val="B"/>
        <w:rPr/>
      </w:pPr>
      <w:r>
        <w:rPr/>
        <w:t>This feature is only available on PC systems. See PC graphics section for its description.</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list too. (There are a couple of rare things you can't do in the middle of graphics, e.g. you aren't allowed to suddenly switch to one of the graphics file modes.)</w:t>
      </w:r>
    </w:p>
    <w:p>
      <w:pPr>
        <w:pStyle w:val="A"/>
        <w:rPr/>
      </w:pPr>
      <w:r>
        <w:rPr>
          <w:rStyle w:val="K"/>
        </w:rPr>
        <w:t>Press 'q'</w:t>
      </w:r>
      <w:r>
        <w:rPr/>
        <w:t xml:space="preserve"> to terminate the window and program.</w:t>
      </w:r>
    </w:p>
    <w:p>
      <w:pPr>
        <w:pStyle w:val="B"/>
        <w:rPr/>
      </w:pPr>
      <w:r>
        <w:rPr/>
        <w:t>Pressing this key will exit graphics mode or terminate the window (and leave the Astrolog program itself.)</w:t>
      </w:r>
    </w:p>
    <w:p>
      <w:pPr>
        <w:pStyle w:val="A"/>
        <w:rPr/>
      </w:pPr>
      <w:r>
        <w:rPr/>
        <w:t>--</w:t>
      </w:r>
    </w:p>
    <w:p>
      <w:pPr>
        <w:pStyle w:val="A"/>
        <w:rPr/>
      </w:pPr>
      <w:r>
        <w:rPr>
          <w:rStyle w:val="K"/>
        </w:rPr>
        <w:t>Left mouse button:</w:t>
      </w:r>
      <w:r>
        <w:rPr/>
        <w:t xml:space="preserve"> Draw line strokes on chart in window.</w:t>
        <w:br/>
      </w:r>
      <w:r>
        <w:rPr>
          <w:rStyle w:val="K"/>
        </w:rPr>
        <w:t>Middle mouse button:</w:t>
      </w:r>
      <w:r>
        <w:rPr/>
        <w:t xml:space="preserve"> Print coordinates of pointer on world map.</w:t>
        <w:br/>
      </w:r>
      <w:r>
        <w:rPr>
          <w:rStyle w:val="K"/>
        </w:rPr>
        <w:t>Right mouse button:</w:t>
      </w:r>
      <w:r>
        <w:rPr/>
        <w:t xml:space="preserve"> Terminate the window and program.</w:t>
      </w:r>
    </w:p>
    <w:p>
      <w:pPr>
        <w:pStyle w:val="B"/>
        <w:rPr/>
      </w:pPr>
      <w:r>
        <w:rPr/>
        <w:t>Pressing the mouse buttons in the X Windows (or on the screen for PC’s) will do various functions. The left mouse button acts as a pen that allows one to actually draw on the chart: press it and drag the pointer to draw a line on the window - good for aiding in analysis or in presentations. (Any scribbles one makes will disappear the next time the chart window is updated, therefore this drawing is disabled in animation mode.) The middle mouse button (right button for PC’s) will only work when the world map is shown, i.e. in the -L astro-graph or -XW world map displays: press it and get the approximate longitude and latitude of the place on the map where the pointer is, printed in the main window (or have the current chart’s location set to this for PC’s).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q'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V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Fall Equinox (for September 23rd, 2015 AD at 1:20am Pacific Daylight Time, 7 hours before GMT) for the ten prompts one would enter: Sep, 23, 2015, 1:20am, PT, Y, 122W20, 47N36, Fall Equinox, Seattle WA. The program then calculates and displays the positions of all planets, Chiron, the four main asteroids, as well as items like North Node and South Node of the Moon, Lilith, the Part of Fortune, the Vertex, and the East Point. (The Uranian bodies and fixed stars can also be listed if one includes the appropriate command switches described earlier.)</w:t>
      </w:r>
    </w:p>
    <w:p>
      <w:pPr>
        <w:pStyle w:val="A"/>
        <w:rPr/>
      </w:pPr>
      <w:r>
        <w:rPr/>
        <w:t>Two of the chart info fields interactively prompted for above are general text fields for the person’s name or chart title, and the name of the city or location the chart is cast for. When set the contents of these fields will be displayed in the various charts, such as the -v listing, the -w text wheel, and in the graphic wheel chart sidebars. (You can prevent these two fields from being prompted for by setting the -Yo old style info switch described earlier.)</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As with the name and city strings, you will not be interactively prompted for the Daylight setting when the -Yo flag is activ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 or “AD” suffix. (Periods may be interspersed, e.g. “b.c.” is allowed.)  Years BC may also be entered as negative years, but if you do this note that you have to add one to the negative number since there’s no formal year 0 BC or 0 AD, e.g. since 1BC is followed by 1AD, specifying “5BC” would be the number “-4”.</w:t>
      </w:r>
    </w:p>
    <w:p>
      <w:pPr>
        <w:pStyle w:val="A"/>
        <w:rPr/>
      </w:pPr>
      <w:r>
        <w:rPr/>
        <w:t>Astrolog deals with the switchover from the Julian to the present Gregorian calendar system when accepting input and printing output. The calendar system changed (at least in Europe) from the Julian to the Gregorian calendar in 1582 when October 4th was followed the next day by October 15th. Throughout the program Astrolog uses the Julian Calendar for date and leap year specification for dates before 10/4/1582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may be a colon or a decimal point. For example, 6:30pm may be entered as “18:30”, “6:30pm”, or even “6.3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w:t>
      </w:r>
    </w:p>
    <w:p>
      <w:pPr>
        <w:pStyle w:val="A"/>
        <w:rPr/>
      </w:pPr>
      <w:r>
        <w:rPr/>
        <w:t>Time zones may be entered as hours away from GMT. Positive numbers indicate west or before GMT, and negative numbers indicate east or after GMT. Numbers may also be terminated with “W” or “E” to indicate west or east or GMT. Time zones may also be abbreviation strings, such as “EST”, “PST”, and “GMT”.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30”, since the parameter is processed as hours and minutes, and not something like “.50”, which will be treated as a fifty minute after the hour zone. (If one does interactively enter a “.5” zone, the program will display a warning indicating that the input is unusual and not a half hour zone.) Below is a table of all zone abbreviations Astrolog accepts. Listed for each zone is its official name, its standard abbreviation, its hours before GMT, and its standard meridian. For some zones the program accepts special two and one letter shortcuts:</w:t>
      </w:r>
    </w:p>
    <w:p>
      <w:pPr>
        <w:pStyle w:val="FB"/>
        <w:rPr/>
      </w:pPr>
      <w:r>
        <w:rPr/>
        <w:t>Time Zone Name           Abbrev.     Hours   Longit.</w:t>
      </w:r>
    </w:p>
    <w:p>
      <w:pPr>
        <w:pStyle w:val="FB"/>
        <w:rPr/>
      </w:pPr>
      <w:r>
        <w:rPr/>
        <w:t>Hawaiian Standard Time   HST  HT  H  +10:30  157.5W</w:t>
      </w:r>
    </w:p>
    <w:p>
      <w:pPr>
        <w:pStyle w:val="FB"/>
        <w:rPr/>
      </w:pPr>
      <w:r>
        <w:rPr/>
        <w:t>Central Alaska Time      CAT         +10     150  W</w:t>
      </w:r>
    </w:p>
    <w:p>
      <w:pPr>
        <w:pStyle w:val="FB"/>
        <w:rPr/>
      </w:pPr>
      <w:r>
        <w:rPr/>
        <w:t>Alaska Hawaii Standard   AHS         +10     150  W</w:t>
      </w:r>
    </w:p>
    <w:p>
      <w:pPr>
        <w:pStyle w:val="FB"/>
        <w:rPr/>
      </w:pPr>
      <w:r>
        <w:rPr/>
        <w:t>Hawaiian Daylight Time   HDT         + 9:30  157.5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1:30  172.5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One may also enter seconds for times and locations as fractional minutes by including more than two digits for the minute after the decimal or colon separator. For example, “122:205” will be treated as 122 degrees and 20.5 minutes west. To specify the time of 4:05am and 45 seconds, enter the time as “4:0575am”.</w:t>
      </w:r>
    </w:p>
    <w:p>
      <w:pPr>
        <w:pStyle w:val="A"/>
        <w:rPr/>
      </w:pPr>
      <w:r>
        <w:rPr/>
        <w:t>--</w:t>
      </w:r>
    </w:p>
    <w:p>
      <w:pPr>
        <w:pStyle w:val="A"/>
        <w:rPr/>
      </w:pPr>
      <w:r>
        <w:rPr/>
        <w:t>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we have (X) if a planet is in its exalting sign, and a (f) for a planet in its fall sign (which is always opposite the exaltation, as how the detriment is opposite the ruler). An element table indicating the sum of the signs in each element and mode and their totals is displayed in a grid form too.</w:t>
      </w:r>
    </w:p>
    <w:p>
      <w:pPr>
        <w:pStyle w:val="A"/>
        <w:rPr/>
      </w:pPr>
      <w:r>
        <w:rPr/>
        <w:t>Also in this main display,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al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 the value approaches zero when the planet changes direction.</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version 6.10,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6.00 config files are however fully compatible with 6.1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couple numbers immediately following the '@' which indicate the file type and version, included for potential backward compatibility issues in the future. (For those interested, the first two digits indicate file type, in which “01” is a -o chart info file, “02” is a -o0 chart position file, and “03” is a configuration file like astrolog.as. The second two digits indicate file version: Chart info files are “0103”, because version 1 of a chart info file was the pre-version 4.20 form, and version 2 was the pre-version 6.00 form. Chart position files are “0204” because version 3 was the pre-version 6.00 form, version 2 was the pre-version 4.20 form, and version 1 was the pre-version 3.10 form. The astrolog.as file is “0309” because versions 1-7 were all the different old fixed field versions of this dating back to when the config file was first introduced, and version 8 was the pre-version 6.00 instance of it.) Note that the '@' happens to technically be a switch too, but is only dealt with internally by the program. If you make any of your own command files to read in with -i, just be sure there is a '@' character (better yet the sequence of characters “@0309” to be like the default astrolog.as) at its very beginning and everything will work.</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declination, the minute within the degree of the declination (which should always be positive, e.g. for a declination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0103  ; Astrolog chart info.</w:t>
      </w:r>
    </w:p>
    <w:p>
      <w:pPr>
        <w:pStyle w:val="FA"/>
        <w:rPr/>
      </w:pPr>
      <w:r>
        <w:rPr/>
        <w:t>/qb Nov 19 1971 11:01am ST +8:00 122:19:59W 47:36:35N</w:t>
      </w:r>
    </w:p>
    <w:p>
      <w:pPr>
        <w:pStyle w:val="FA"/>
        <w:rPr/>
      </w:pPr>
      <w:r>
        <w:rPr/>
        <w:t>/zi "Walter D. Pullen" "Seattle, W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6.10”, and “ASTR”. On a PC you can set an environment variable from the DOS prompt with a command such as “set ASTROLOG=C:\PROGRAMS\ASTRO610\CHARTS”. This command can be put in your AUTOEXEC.BAT file to remain persistent. On a Unix system you can set an environment variable from the shell with a command such as “setenv ASTROLOG ~username/programs/astro610/charts”. This line can be put in your .cshrc file to remain persistent. Note that the ASTR6.10 environment variable is version specific, i.e. the previous version looked in one called ASTR6.00 instead. This allows one to have a directory for version specific files such as the astrolog.as file, and have multiple versions of Astrolog on the system at once without them conflicting with each other. (Note that Unix systems running the ksh shell apparently don't acccept variables like ASTR6.10 with periods in them, but they will accept the other two.) I personally point ASTROLOG to my chart files directory, ASTR6.10 to my astrolog.as directory, and ASTR to my ephemeris directory, although any file may be found with any of the variables. Specifically, when Astrolog searches for a file, it will look in the following directories, in order: The current directory, the ASTR6.1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fortune and vertex are Blue Gre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Blue Grey, (Bi/Tri)Septiles = Maroon, (Bi/Quatro)Noviles = Violet.</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Major lakes are colored navy blue, of cours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dashed if the object is retrograde and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edent, and cadent houses, and the count of objects in the first six “learning” signs and the last six “sharing” signs), as well as the actual positions of house cusps and planets as displayed in the wheel. All this information is in a “sidebar” to the right of the wheel which includes a listing not unlike the -v text chart. (Note that the size of this sidebar is such that for the default 480x480 pixel chart size, including the sidebar will make it 640x480, which perfectly fills a VGA PC screen.)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ong as if they are directly under the ins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cut down on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As we know, the normal -Z switch generates a listing of the planets with respect to the local horizon, and the -Z combined with the -X switch generates a graphic image of the planets and stars on the local horizon. This chart assumes one is facing due south, and is divided left to right by the horizon line, with straight up being toward the top of the screen and straight down toward the bottom. This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 what’s straight down.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Note that this chart includes all possible planets when unrestricted, including the Earth (whose glyph is a cross inside a circle).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screen, which delineate the zodiac with respect to it.</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If the -Xi alternate display mode is on, it will graph the “slice” power of each Ray instead of the “count” power.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Combining the -Ey yearly ephemeris instead with -X will generate a graphical ephemeris showing the movements for the entire year, with the months labeled along the vertical axis. In the -r0 relationship comparison mode, this chart will have in addition to the standard ephemeris lines for the first chart, dashed vertical lines drawn at the positions of the planets in the second chart, at the time the ephemeris is done for.</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When any graphics chart is up, one may press the 'Y' key to revert to a biorhythm chart. (Note that as this is a relationship comparison chart, if you go to it from a graphics mode only showing one chart,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a rainbow over an opened Third Eye)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Hack: A fun thing to do is that a graphic wheel chart with -I interpretation on (the interpretation setting normally doesn't affect graphics in any way) will decorate the corners around the wheel! How its decorated depends on the screen width setting in astrolog.as or passed to -I. If this value is even, a spider web design will be put in each corner. If this value is odd, a moire pattern will be put in each corner. The decoration looks best when the screen width is around 79 or 80. The higher the value, the more dense the lines will be in the “spider webs”, or the less of the screen the moire will cover. (Don't make the moire value too low or you will cover the entire screen, which looks cool but doesn't aid reading the chart any! :)</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other versions of the program should find moving to the Microsoft Windows version of Astrolog easy and familiar. All the text and graphics chart displays are available and look the same. All chart info and command files work and haven't changed format any. All the command line switches are available and work and can even be passed to the program while running to do things if you prefer, in addition to the more user-friendly interface being available. All the keypress commands one can press while an interactive graphics screen was up are set as shortcuts for equivalent operations here. Basically, additional features and a more user friendly interface are presented, while all the other things are still available. :)</w:t>
      </w:r>
    </w:p>
    <w:p>
      <w:pPr>
        <w:pStyle w:val="A"/>
        <w:rPr/>
      </w:pPr>
      <w:r>
        <w:rPr/>
        <w:t>Not counting the About box and the standard Windows open file, save file, and printing items, Astrolog contains 16 dialogs, a couple of which are also shared by more than one command. There are nine top level menus not counting the system menu, which have among them 119 different options, or 247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 For numeric controls, note that if the existing value is displayed with a decimal point in it, floating point numbers are legal, while if there isn't one then integers are required.</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where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DOS and X Windows versions, the charts in the Windows version can be divided into “text mode” i.e. just text, and “graphics mode” charts, where the first option on the View menu will switch between them. Charts like transit lists only exist in text form, so when selected you'll automatically leave graphics mode if in it; likewise, selecting most any item on the Graphics menu will enter it as those settings have no effect on text charts. Similarly,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a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click the right mouse button on the map to relocate the chart to the spot on the world clicked upon, which will change the longitude and latitude of the current chart info in memory.</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Note that for text mode charts, there exists behavior such that if the window has been scrolled down so that all the text is off the top of the screen, the program will automatically scroll up and redraw again, so the bottom 20 rows or so are visible.</w:t>
      </w:r>
    </w:p>
    <w:p>
      <w:pPr>
        <w:pStyle w:val="A"/>
        <w:rPr/>
      </w:pPr>
      <w:r>
        <w:rPr/>
        <w:t>Like other versions, Astrolog for Windows will read in and process the contents of the astrolog.as command file if available on startup for default settings. Immediately after this the program will process the contents of the Windows command line if any, i.e. any command switches or parameters specified with either the program’s icon or given when running the program by typing in its path.</w:t>
      </w:r>
    </w:p>
    <w:p>
      <w:pPr>
        <w:pStyle w:val="A"/>
        <w:rPr/>
      </w:pPr>
      <w:r>
        <w:rPr/>
        <w:t>In Windows explorer, Astrolog’s icon is a yellow ringed planet.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Chart Text Output...:</w:t>
      </w:r>
      <w:r>
        <w:rPr/>
        <w:t xml:space="preserve"> This allows one to save the actual text displayed in a window for a text chart to a file as simple text. [This does the same as the -os &lt;file&gt; switch.]</w:t>
      </w:r>
    </w:p>
    <w:p>
      <w:pPr>
        <w:pStyle w:val="A"/>
        <w:rPr/>
      </w:pPr>
      <w:r>
        <w:rPr>
          <w:rStyle w:val="M"/>
        </w:rPr>
        <w:t>Save Chart Bitmap...:</w:t>
      </w:r>
      <w:r>
        <w:rPr/>
        <w:t xml:space="preserve"> This saves the current graphics display to a Windows bitmap file. [This does the same as the -Xb switch.]</w:t>
      </w:r>
    </w:p>
    <w:p>
      <w:pPr>
        <w:pStyle w:val="A"/>
        <w:rPr/>
      </w:pPr>
      <w:r>
        <w:rPr>
          <w:rStyle w:val="M"/>
        </w:rPr>
        <w:t>Save Chart Picture...:</w:t>
      </w:r>
      <w:r>
        <w:rPr/>
        <w:t xml:space="preserve"> This saves the current graphics display to a Windows metafile file. [This does the same as the -XM switch.]</w:t>
      </w:r>
    </w:p>
    <w:p>
      <w:pPr>
        <w:pStyle w:val="A"/>
        <w:rPr/>
      </w:pPr>
      <w:r>
        <w:rPr>
          <w:rStyle w:val="M"/>
        </w:rPr>
        <w:t>Save Chart PostScript...:</w:t>
      </w:r>
      <w:r>
        <w:rPr/>
        <w:t xml:space="preserve"> This saves the current graphics display to an encapsulated PostScript file. [This does the same as the -Xp switch.]</w:t>
      </w:r>
    </w:p>
    <w:p>
      <w:pPr>
        <w:pStyle w:val="A"/>
        <w:rPr/>
      </w:pPr>
      <w:r>
        <w:rPr>
          <w:rStyle w:val="M"/>
        </w:rPr>
        <w:t>Save Settings...:</w:t>
      </w:r>
      <w:r>
        <w:rPr/>
        <w:t xml:space="preserve"> This allows one to save settings made within the program so they will automatically be in effect again the next time the program is run. Without this, one can change settings such as the house system, aspect orbs, etc,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ost things; see the astrolog.as file itself for what exactly is saved. One can start the program, immediately do File Save Settings, and create an astrolog.as file virtually identical to the one that was just read in.</w:t>
      </w:r>
    </w:p>
    <w:p>
      <w:pPr>
        <w:pStyle w:val="A"/>
        <w:rPr/>
      </w:pPr>
      <w:r>
        <w:rPr>
          <w:rStyle w:val="M"/>
        </w:rPr>
        <w:t>Save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be the colors on the paper, where you probably want to have the Graphics Reverse Background setting active, so the chart will be black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etc, for you; some may find this convenient, but others may still prefer to import Astrolog output into a word processing or desktop publishing program to have full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of us who like them.</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Documentation / Open Helpfile”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Bitmap:</w:t>
      </w:r>
      <w:r>
        <w:rPr/>
        <w:t xml:space="preserve"> This is like the File Save Chart Bitmap command except the Windows bitmap will be copied to the clipboard, which may again be pasted into another application.</w:t>
      </w:r>
    </w:p>
    <w:p>
      <w:pPr>
        <w:pStyle w:val="A"/>
        <w:rPr/>
      </w:pPr>
      <w:r>
        <w:rPr>
          <w:rStyle w:val="M"/>
        </w:rPr>
        <w:t>Copy Picture:</w:t>
      </w:r>
      <w:r>
        <w:rPr/>
        <w:t xml:space="preserve"> This is like the File Save Chart Picture command except the Windows metafile will be copied to the clipboard. Note that when printing to laser printers, the Picture format is recommended over the Bitmap format because its output is free of any pixel blockiness.</w:t>
      </w:r>
    </w:p>
    <w:p>
      <w:pPr>
        <w:pStyle w:val="A"/>
        <w:rPr/>
      </w:pPr>
      <w:r>
        <w:rPr>
          <w:rStyle w:val="M"/>
        </w:rPr>
        <w:t>Copy PostScript:</w:t>
      </w:r>
      <w:r>
        <w:rPr/>
        <w:t xml:space="preserve"> This is like the File Save Chart PostScript command except the PostScript file will be copied to the clipboard as simple tex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DOS box,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Customize Colors dialog. One may use the various combo controls to change the colors used in graphics and text charts, by selecting a color from a dropdown, or by entering its name or abbreviation or index from 0-15. The Elements group covers the colors used for the four elements. [This does the same as the -YkC switch.] The Aspects group covers the colors used for the 18 aspects. [This does the same as the -YkA switch.] The Standard Color Palette covers all other uses of color. [The sixteen settings here do the same as the sixteen settings covered by the -Yk0 and -Yk switches.]</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Previous” will copy the contents of the last chart cast over the fields. [The eight main combo controls cover the same fields as the -qb switch. The two text controls cover the same fields as the -zi switch. The “Now” button does the same as the -n switch. The “Previous” button does the same as using the “-i set” virtual file.]</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and name and location strings. These settings are used in commands such as “Chart For Now”, in which the current time obtained needs to be combined with some location to make a complete chart. [The eight controls in this dialog correspond respectively to the -z0, -z, -Yz, the two parameters passed to the -zl, the -zv,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And #4...:</w:t>
      </w:r>
      <w:r>
        <w:rPr/>
        <w:t xml:space="preserve"> This brings up a dialog giving one access to all four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or quad-wheel. [This covers the same as the -r3 and -r4 switches, and the -i3 and -i4 switches.]</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 Space Midpoint Chart:</w:t>
      </w:r>
      <w:r>
        <w:rPr/>
        <w:t xml:space="preserve"> This does a midpoint relationship chart, a single chart cast at the time and location half way between those of the two charts. In other words, this replaces chart #1 with the midpoint of chart #1 and #2, and then immediately exits relationship chart mode so the midpoint chart can be worked with normally.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17 systems of house division to use. [This does the same as the -c switch.]</w:t>
      </w:r>
    </w:p>
    <w:p>
      <w:pPr>
        <w:pStyle w:val="A"/>
        <w:rPr/>
      </w:pPr>
      <w:r>
        <w:rPr>
          <w:rStyle w:val="M"/>
        </w:rPr>
        <w:t>Solar Chart:</w:t>
      </w:r>
      <w:r>
        <w:rPr/>
        <w:t xml:space="preserve"> This option on the House Settings submenu toggles whether or not the houses are rotated to put the Sun on the Ascendant for a solar chart. [This does the same as the -1 switch.]</w:t>
      </w:r>
    </w:p>
    <w:p>
      <w:pPr>
        <w:pStyle w:val="A"/>
        <w:rPr/>
      </w:pPr>
      <w:r>
        <w:rPr>
          <w:rStyle w:val="M"/>
        </w:rPr>
        <w:t>Show Decans:</w:t>
      </w:r>
      <w:r>
        <w:rPr/>
        <w:t xml:space="preserve"> This option on the House Settings submenu toggles whether or not the planet positions are adjusted to put each object in the sign corresponding to its decan. [This does the same as the -3 switch.]</w:t>
      </w:r>
    </w:p>
    <w:p>
      <w:pPr>
        <w:pStyle w:val="A"/>
        <w:rPr/>
      </w:pPr>
      <w:r>
        <w:rPr>
          <w:rStyle w:val="M"/>
        </w:rPr>
        <w:t>Flip Signs &amp; Houses:</w:t>
      </w:r>
      <w:r>
        <w:rPr/>
        <w:t xml:space="preserve"> This option on the House Settings submenu toggles whether or not planet and house positions are swapped with respect to each other for a Domal chart. [This does the same as the -f switch.]</w:t>
      </w:r>
    </w:p>
    <w:p>
      <w:pPr>
        <w:pStyle w:val="A"/>
        <w:rPr/>
      </w:pPr>
      <w:r>
        <w:rPr>
          <w:rStyle w:val="M"/>
        </w:rPr>
        <w:t>Geodetic Houses:</w:t>
      </w:r>
      <w:r>
        <w:rPr/>
        <w:t xml:space="preserve"> This option on the House Settings submenu toggles whether or not house cusps are only computed based on the chart’s longitude for geodetic houses. [This does the same as the -G switch.]</w:t>
      </w:r>
    </w:p>
    <w:p>
      <w:pPr>
        <w:pStyle w:val="A"/>
        <w:rPr/>
      </w:pPr>
      <w:r>
        <w:rPr>
          <w:rStyle w:val="M"/>
        </w:rPr>
        <w:t>Vedic Wheel Display:</w:t>
      </w:r>
      <w:r>
        <w:rPr/>
        <w:t xml:space="preserve"> This option on the House Settings submenu toggles whether wheel charts are displayed in Vedic format or not. [This does the same as the -J switch.]</w:t>
      </w:r>
    </w:p>
    <w:p>
      <w:pPr>
        <w:pStyle w:val="A"/>
        <w:rPr/>
      </w:pPr>
      <w:r>
        <w:rPr>
          <w:rStyle w:val="M"/>
        </w:rPr>
        <w:t>Show Navamsas:</w:t>
      </w:r>
      <w:r>
        <w:rPr/>
        <w:t xml:space="preserve"> This option on the House Settings submenu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18 aspects, there is: (1) A checkbox for whether the aspect is to be included in charts at all, (2) an edit control specifying the aspect’s maximum orb, (3) an edit control specifying the aspect’s actual angle, and (4) an edit control specifying the aspect’s relative power for influence charts. In addition there are three buttons: (1) “Restrict All” which automatically checks all aspects, (2) “Unrestrict All” which unchecks them all, and (3) “Toggle Majors” which inverts the status of the first five aspects. [The checkboxes are a mixture of the -A and -RA switches. The orb fields do the same as the -Ao or -YAo switches. The angle fields do the same as the -Aa switch. The influence fields do the same as the -Yj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and (3) an edit control specifying the object’s relative power for influence charts. [The max orb fields do the same as the -Am or -YAm switches. The orb addition fields do the same as the -Ad or -YAd switches. The influence fields do the same as the -Yj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object labelled “All Stars”, which applies to all fixed stars equally.</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Other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Transneptunian planets are included in charts. [This does the same as the -u switch.]</w:t>
      </w:r>
    </w:p>
    <w:p>
      <w:pPr>
        <w:pStyle w:val="A"/>
        <w:rPr/>
      </w:pPr>
      <w:r>
        <w:rPr>
          <w:rStyle w:val="M"/>
        </w:rPr>
        <w:t>Include Fixed Stars:</w:t>
      </w:r>
      <w:r>
        <w:rPr/>
        <w:t xml:space="preserve"> This toggles whether or not stars are included in charts. [This does the same as the -U switch.]</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Other Restriction Set” button here copies all flags from the standard restriction set. [The various operations here do the same as the -RT switch and derivatives.]</w:t>
      </w:r>
    </w:p>
    <w:p>
      <w:pPr>
        <w:pStyle w:val="A"/>
        <w:rPr/>
      </w:pPr>
      <w:r>
        <w:rPr>
          <w:rStyle w:val="M"/>
        </w:rPr>
        <w:t>Calculation Settings...:</w:t>
      </w:r>
      <w:r>
        <w:rPr/>
        <w:t xml:space="preserve"> This brings up the Calculation Settings dialog, used to set various common settings. They are:</w:t>
      </w:r>
    </w:p>
    <w:p>
      <w:pPr>
        <w:pStyle w:val="B"/>
        <w:rPr/>
      </w:pPr>
      <w:r>
        <w:rPr/>
        <w:t>(1) An edit control to specify the zodiac degree offset or ayanamsa [same as the parameter passed to the -s switch]. This control has a dropdown to allow quick selection of several common systems of sidereal astrology. The values in it are 0.0 for Fagan-Bradley, 0.883333 (or 0 degrees 53' and 0”) for Nirmala Chandra Lahiri [Robert Hand version], 0.98 (or 0 degrees 58' and 48”) for Krishnamurti, 2.329444 (or 2 degrees 19' and 46”) for B.V. Raman, and -3.619166 (or -3 degrees 37’ and 9”) for Djwhal Khul.</w:t>
        <w:br/>
        <w:t>(2) The number of aspects to include in charts [same as the -A switch].</w:t>
        <w:br/>
        <w:t>(3) The harmonic chart factor [same as -x switch].</w:t>
        <w:br/>
        <w:t>(4) The central planet, e.g. geocentric, heliocentric, or some other planet [same as the parameter passed to the -h switch].</w:t>
        <w:br/>
        <w:t>(5) A radio button group specifying the solar chart setting, i.e. whether to rotate the house cusps so an object is on the Ascendant or on the Midheaven, and an edit control specifying which object to use when active [all this does the same as the -1 and -2 switches].</w:t>
        <w:br/>
        <w:t>(6) The number of text columns to use in interpretation paragraphs [same as the parameter passed to the -I switch].</w:t>
        <w:br/>
        <w:t>(7) A checkbox indicating whether to calculate planetary positions using ephemeris files for maximum accuracy [same as -b switch].</w:t>
        <w:br/>
        <w:t>(8) A checkbox indicating whether to display all planetary positions relative to Earth’s equator, as opposed to the ecliptic as is standard in astrology [same as the -sr switch].</w:t>
        <w:br/>
        <w:t>(9) A checkbox indicating whether true instead of apparent positions are shown [same as the -YT switch].</w:t>
        <w:br/>
        <w:t>(10) A checkbox indiciating whether topocentric positions relative to one’s position on the surface of the Earth are shown [same as the -YV switch].</w:t>
        <w:br/>
        <w:t>(11) A radio button group specifying how to display zodiac positions, i.e. in the standard degree/sign/minute notation, in hours/minutes, or just degrees [these items correspond to the -sz, -sh, and -sd switches].</w:t>
      </w:r>
    </w:p>
    <w:p>
      <w:pPr>
        <w:pStyle w:val="A"/>
        <w:rPr/>
      </w:pPr>
      <w:r>
        <w:rPr>
          <w:rStyle w:val="M"/>
        </w:rPr>
        <w:t>Obscure Settings...:</w:t>
      </w:r>
      <w:r>
        <w:rPr/>
        <w:t xml:space="preserve"> This brings up the Obscure Settings dialog, used to set various uncommon settings. They are:</w:t>
      </w:r>
    </w:p>
    <w:p>
      <w:pPr>
        <w:pStyle w:val="B"/>
        <w:rPr/>
      </w:pPr>
      <w:r>
        <w:rPr/>
        <w:t>(1) A checkbox indicating whether the North Node object is the True Node or the Mean Node [same as -Yn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A checkbox indicating whether to leave off the rightmost characters of text chart rows if they exceed the text columns setting [same as -Y8 switch].</w:t>
        <w:br/>
        <w:t>(7) A checkbox indicating whether to output chart info files in the old non-command switch format used before version 4.20 [same as -Yo switch].</w:t>
        <w:br/>
        <w:t>(8) A checkbox indicating whether the four angular cusp objects are set to the positions of the actual house as defined by the current house system [same as -Yc switch].</w:t>
        <w:br/>
        <w:t>(9) Two checkboxes indicating whether to include sign and direction changes in transit to transit searches [same as -YR0 switch].</w:t>
        <w:br/>
        <w:t>(10) An edit control specifying the horizontal and vertical number of cells to have in the graphic aspect grid chart [same as -YXg switch].</w:t>
        <w:br/>
        <w:t>(11) A checkbox indicating whether metafile and PostScript graphics files should use system as opposed to simulated fonts for glyphs and other characters [same as -YXf switch].</w:t>
        <w:br/>
        <w:t>(12) Two edit controls specifying the horizontal and vertical paper size in inches to use in PostScript charts [same as -YXp0 switch].</w:t>
        <w:br/>
        <w:t>(13) A radio button group indicating how to orient the paper for PostScript charts [same as -YXp switch].</w:t>
        <w:br/>
        <w:t>(14) Four radio button pairs allowing one to select between different glyphs to use for Capricorn, Uranus, Pluto, and Lilith [same as -YXG switch].</w:t>
        <w:br/>
        <w:t>(15) Four checkboxes to control whether the events of rising, zenith transit, setting, and nadir transit appear in the rising and setting chart [same as -YRZ switch].</w:t>
      </w:r>
    </w:p>
    <w:p>
      <w:pPr>
        <w:pStyle w:val="Section2"/>
        <w:rPr/>
      </w:pPr>
      <w:r>
        <w:rPr/>
        <w:t>Chart menu commands:</w:t>
      </w:r>
    </w:p>
    <w:p>
      <w:pPr>
        <w:pStyle w:val="A"/>
        <w:rPr/>
      </w:pPr>
      <w:r>
        <w:rPr>
          <w:rStyle w:val="M"/>
        </w:rPr>
        <w:t>Standard List:</w:t>
      </w:r>
      <w:r>
        <w:rPr/>
        <w:t xml:space="preserve"> This sets the current chart displayed to be the standard default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and is a text mode only chart. [This does the same as the -Zd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 (1) “transit to transit hits”, which will display exact times of aspects and other events such as sign and direction changes over a range of time [same as -d switch], (2) “transit to transit influence”, which will display all aspects between objects in the current chart ordered by significance [same as -D switch], (3) “transit to natal hits”, which will display exact times of aspects made to natal planets from transiting planets over a range of time [same as -t switch], (4) “transit to natal influence”, which will display all aspects between transiting and natal objects for a given time ordered by significance [same as -T switch], and (5) “none”, which gets out of any transit chart mode. The second thing to do is to be aware of the “progress instead of transit” checkbox; when checked, all the transit charts will instead be progressed charts, i.e. the transit types will be (1) progressed to progressed hits [same as -dp switch], (2) progressed to progressed influence [same as -D combined with -p], (3) progressed to natal hits [same as -tp switch], and (4) progressed to natal influence [same as -Tp switch]. Another checkbox named “display returns only”, will when checked affect the “transit to natal search” chart so that it only shows returns, and affect the “transit to natal influence” chart so that it only shows aspects between a transiting planet and the same natal planet [same as the -tr and -Tr switches]. Now, for the “transit to natal hits” and “transit to natal influence” charts, you should set the values in the “do transits for”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 hits” and “transit to natal hits” charts, you should select from the “search for hits 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hits”, and is the time surrounding that in the “do transits for” group in this dialog for “transit to natal hits”. You should note here that (1) when the “range of years” radio button is selected, the number of years to scan over may entered in the “years to span” edit control (with this setting being ignored otherwise), (2) the shortest period “transit to natal hits” may be done for is a single month, meaning that even if you select the “given day” radio button in combination with this chart you'll get the “given month”, and (3) that some of the time settings in the “do transits for” group are effectively ignored when doing “transit to natal hits” over a large range, e.g. when doing the “given year”, the values in the “month”, “day”, and “time” controls don't affect the chart any. Also for the two “hit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meaning the rest of the settings in the dialog are ignored. Assuming this is checked, you then want to set the values in the “progress chart t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at of the current moment. Next, you may set the values in the “progression settings” control group to define the type of progression to do. There is a radio button pair which one may use to select between “secondary progression” or a “solar arc progression”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while other values will do tertiary progressions.</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n edit control specifying the number of text rows to have in each house for the text mode wheel chart [same as the parameter passed to the -w switch].</w:t>
        <w:br/>
        <w:t>(3) A checkbox indicating whether the text house wheel chart lists objects in Western houses four through nine in reverse order [same as -w0 switch].</w:t>
        <w:br/>
        <w:t>(4) A checkbox indicating whether the text aspect grid lists all aspect configurations (e.g. Grand Trines) after the grid [same as -g0 switch].</w:t>
        <w:br/>
        <w:t>(5) A checkbox indicating whether the text aspect list also gives a summary of the number of aspects of each type and to each planet [same as -a0 switch].</w:t>
        <w:br/>
        <w:t>(6) A checkbox indicating whether the text midpoint list also gives a summary of the number of midpoints in each zodiac sign [same as -m0 switch].</w:t>
        <w:br/>
        <w:t>(7) A checkbox indicating whether the text midpoint list also for each midpoint gives a sublist of each aspect from a planet to it [same as -ma switch].</w:t>
        <w:br/>
        <w:t>(8)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9) A checkbox indicating whether the Gauquelin sector chart is computed as a fast approximation based on Placidus cusps [same as -l0 switch].</w:t>
        <w:br/>
        <w:t>(10) A checkbox indicating whether the text influence chart also lists the influence of each sign in the chart after the influences of all the planets [same as -j0 switch].</w:t>
        <w:br/>
        <w:t>(11) An edit control specifying the degree interval at which longitude and latitude coordinates are given for the curved Ascendant and Descendant lines in the text astro-graph chart [same as the parameter passed to the -L switch].</w:t>
        <w:br/>
        <w:t>(12) A checkbox indicating whether the text astro-graph chart also lists all latitude crossings between lines [same as -L0 switch].</w:t>
        <w:br/>
        <w:t>(13) A checkbox indicating whether the text calendar chart is for the entire year as opposed to just the month surrounding the time in the current chart.</w:t>
        <w:br/>
        <w:t>(14) An edit control specifying the number of Arabian parts to include in the Arabic part chart [same as the parameter passed to the -P switch].</w:t>
        <w:br/>
        <w:t>(15) A checkbox indicating whether to display the formulas for the parts in the Arabic part chart in A+C-B as opposed to A-B+C form [same as -P0 switch].</w:t>
        <w:br/>
        <w:t>(16) A radio button group which determines in what order to sort the fixed star objects for charts such as the standard text listing [same as the letter if any included with the -U switch].</w:t>
        <w:br/>
        <w:t>(17) A radio button group which determines in what order to sort the parts in the Arabic part chart [same as the letter if any included with the -P switch].</w:t>
      </w:r>
    </w:p>
    <w:p>
      <w:pPr>
        <w:pStyle w:val="Section2"/>
        <w:rPr/>
      </w:pPr>
      <w:r>
        <w:rPr/>
        <w:t>Graphics menu commands:</w:t>
      </w:r>
    </w:p>
    <w:p>
      <w:pPr>
        <w:pStyle w:val="A"/>
        <w:rPr/>
      </w:pPr>
      <w:r>
        <w:rPr>
          <w:rStyle w:val="M"/>
        </w:rPr>
        <w:t>Show World Map:</w:t>
      </w:r>
      <w:r>
        <w:rPr/>
        <w:t xml:space="preserve"> This sets the current chart displayed to be a simple map of the world displayed in rectangular form. [This does the same as the -XW switch.]</w:t>
      </w:r>
    </w:p>
    <w:p>
      <w:pPr>
        <w:pStyle w:val="A"/>
        <w:rPr/>
      </w:pPr>
      <w:r>
        <w:rPr>
          <w:rStyle w:val="M"/>
        </w:rPr>
        <w:t>Show Globe:</w:t>
      </w:r>
      <w:r>
        <w:rPr/>
        <w:t xml:space="preserve"> This sets the current display to be the map of the world shown as the side view of a globe. Note that this chart looks cool in animation mode because it rotates! [This does the same as the -XG switch.]</w:t>
      </w:r>
    </w:p>
    <w:p>
      <w:pPr>
        <w:pStyle w:val="A"/>
        <w:rPr/>
      </w:pPr>
      <w:r>
        <w:rPr>
          <w:rStyle w:val="M"/>
        </w:rPr>
        <w:t>Show Polar Globe:</w:t>
      </w:r>
      <w:r>
        <w:rPr/>
        <w:t xml:space="preserve"> This sets the current display to be the map of the world shown as the top (or bottom) view of a globe. [This does the same as the -XP switch.]</w:t>
      </w:r>
    </w:p>
    <w:p>
      <w:pPr>
        <w:pStyle w:val="A"/>
        <w:rPr/>
      </w:pPr>
      <w:r>
        <w:rPr>
          <w:rStyle w:val="M"/>
        </w:rPr>
        <w:t>Show Constellations:</w:t>
      </w:r>
      <w:r>
        <w:rPr/>
        <w:t xml:space="preserve"> This toggles whether or not the three map displays above show in them the astronomical constellations instead of the continents of the world. [This does the same as the -XF switch.]</w:t>
      </w:r>
    </w:p>
    <w:p>
      <w:pPr>
        <w:pStyle w:val="A"/>
        <w:rPr/>
      </w:pPr>
      <w:r>
        <w:rPr>
          <w:rStyle w:val="M"/>
        </w:rPr>
        <w:t>Reverse Background:</w:t>
      </w:r>
      <w:r>
        <w:rPr/>
        <w:t xml:space="preserve"> This toggles whether or not graphics charts are displayed black on a white background as opposed to the standard white on a black background.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how Border:</w:t>
      </w:r>
      <w:r>
        <w:rPr/>
        <w:t xml:space="preserve"> This toggles whether or not graphics charts are displayed with borders around them. [This does the same as the -Xu switch.]</w:t>
      </w:r>
    </w:p>
    <w:p>
      <w:pPr>
        <w:pStyle w:val="A"/>
        <w:rPr/>
      </w:pPr>
      <w:r>
        <w:rPr>
          <w:rStyle w:val="M"/>
        </w:rPr>
        <w:t>Show Chart Info:</w:t>
      </w:r>
      <w:r>
        <w:rPr/>
        <w:t xml:space="preserve"> This toggles whether or not graphics displays have the time and location of the chart in question printed at their base. [This does the same as the -Xt switch.]</w:t>
      </w:r>
    </w:p>
    <w:p>
      <w:pPr>
        <w:pStyle w:val="A"/>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A"/>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 Important note: I've found that some systems, when changing the size of characters for text charts, don't seem to be able to load the correct new font; if you notice characters overlapping each other at small scales and the same size characters with lots of space between them at large scales, opening up a DOS prompt seems to fix the problem.</w:t>
      </w:r>
    </w:p>
    <w:p>
      <w:pPr>
        <w:pStyle w:val="A"/>
        <w:rPr/>
      </w:pPr>
      <w:r>
        <w:rPr>
          <w:rStyle w:val="M"/>
        </w:rPr>
        <w:t>Globe Tilt:</w:t>
      </w:r>
      <w:r>
        <w:rPr/>
        <w:t xml:space="preserve"> This submenu allows one to change the angle or tilt of the Earth in the globe chart. The three menu options here are: “Decrease”, which pulls the globe down 11.25 degrees or 1/8 of a quadrant; “Increase”, which pulls the globe up 11.25 degrees; and “Set to Zero”, which returns the globe to the standard zero degree angle with the equator edge on. [This affects the same setting as the second optional parameter passed to the -XG switch.]</w:t>
      </w:r>
    </w:p>
    <w:p>
      <w:pPr>
        <w:pStyle w:val="A"/>
        <w:rPr/>
      </w:pPr>
      <w:r>
        <w:rPr>
          <w:rStyle w:val="M"/>
        </w:rPr>
        <w:t>Modify Display:</w:t>
      </w:r>
      <w:r>
        <w:rPr/>
        <w:t xml:space="preserve"> This toggles whether or not each graphics chart is displayed in a slightly modified form, e.g. for the globe display this will plot all the planets at their zenith locations instead of having just the world map itself.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Specifically, if in wheel chart mode it will toggle between the standard wheel and the house emphasized wheel. In addition, it will toggle the “horizon chart displays with polar center” flag from the Chart Settings dialog, the “world map in Mollewide projection” flag from the Graphics Settings dialog, and whether ephemeris and calendar charts are displayed for the year instead of just the month.</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same as -Xs switch].</w:t>
        <w:br/>
        <w:t>(3) An edit control specifying the scale size of text in graphics charts [same as -XS switch].</w:t>
        <w:br/>
        <w:t>(4) An edit control specifying the rotation in degrees for the globe and world map charts [same as the first optional parameter passed to the -XG switch].</w:t>
        <w:br/>
        <w:t>(5) An edit control specifying the angular tilt in degrees for the globe chart [same as the second optional parameter passed to the -XG switch].</w:t>
        <w:br/>
        <w:t>(6) A checkbox indicating whether to display the world map chart in the oval shaped Mollewide projection as opposed to just in rectangular form [same as -XW0 switch].</w:t>
        <w:br/>
        <w:t>(7) An edit control specifying the time to delay between doing screen updates when in animation mode [same as the -WN switch].</w:t>
        <w:br/>
        <w:t>(8) A checkbox indicating whether the graphics screen doesn't automatically update after setting changes or window expose events, requiring the user to manually force redraws [same as the -Wn switch].</w:t>
        <w:br/>
        <w:t>(9) A radio button group specifying the “wheel chart rotation”, i.e. whether to rotate the entire wheel so an object is at the left edge or at the top edge of the chart, and an edit control specifying which object to use when active [all this does the same as the -X1 and -X2 switches].</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Documentation:</w:t>
      </w:r>
      <w:r>
        <w:rPr/>
        <w:t xml:space="preserve"> This submenu allows one to access and even edit Astrolog’s documentation files online without having to leave the program. The six commands here are:</w:t>
      </w:r>
    </w:p>
    <w:p>
      <w:pPr>
        <w:pStyle w:val="B"/>
        <w:rPr/>
      </w:pPr>
      <w:r>
        <w:rPr>
          <w:rStyle w:val="M"/>
        </w:rPr>
        <w:t>Open Defaults:</w:t>
      </w:r>
      <w:r>
        <w:rPr/>
        <w:t xml:space="preserve"> This will open the “astrolog.as” default settings file in the Windows Notepad program.</w:t>
      </w:r>
    </w:p>
    <w:p>
      <w:pPr>
        <w:pStyle w:val="B"/>
        <w:rPr/>
      </w:pPr>
      <w:r>
        <w:rPr>
          <w:rStyle w:val="M"/>
        </w:rPr>
        <w:t>Open Helpfile:</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Daedalus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N"/>
        <w:rPr/>
      </w:pPr>
      <w:r>
        <w:rPr>
          <w:rStyle w:val="M"/>
        </w:rPr>
        <w:t>Setup:</w:t>
      </w:r>
      <w:r>
        <w:rPr/>
        <w:t xml:space="preserve"> Astrolog for Windows can do its own setup in many respects. The five commands on this submenu are:</w:t>
      </w:r>
    </w:p>
    <w:p>
      <w:pPr>
        <w:pStyle w:val="B"/>
        <w:rPr/>
      </w:pPr>
      <w:r>
        <w:rPr>
          <w:rStyle w:val="M"/>
        </w:rPr>
        <w:t>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Program Group (All):</w:t>
      </w:r>
      <w:r>
        <w:rPr/>
        <w:t xml:space="preserve"> This command will create the same program group, but for all users. [This does the same as the -WSG switch.]</w:t>
      </w:r>
    </w:p>
    <w:p>
      <w:pPr>
        <w:pStyle w:val="B"/>
        <w:rPr/>
      </w:pPr>
      <w:r>
        <w:rPr>
          <w:rStyle w:val="M"/>
        </w:rPr>
        <w:t>Desktop Icon:</w:t>
      </w:r>
      <w:r>
        <w:rPr/>
        <w:t xml:space="preserve"> This command will create a Windows desktop icon to launch Astrolog. [This does the same as the -WSd switch.]</w:t>
      </w:r>
    </w:p>
    <w:p>
      <w:pPr>
        <w:pStyle w:val="B"/>
        <w:rPr/>
      </w:pPr>
      <w:r>
        <w:rPr>
          <w:rStyle w:val="M"/>
        </w:rPr>
        <w:t>File Extensions:</w:t>
      </w:r>
      <w:r>
        <w:rPr/>
        <w:t xml:space="preserve"> This command will associate Astrolog with “.as” extension files in the Windows registry. [This does the same as the -WSx switch.]</w:t>
      </w:r>
    </w:p>
    <w:p>
      <w:pPr>
        <w:pStyle w:val="B"/>
        <w:rPr/>
      </w:pPr>
      <w:r>
        <w:rPr>
          <w:rStyle w:val="M"/>
        </w:rPr>
        <w:t>Uninstall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A"/>
        <w:rPr/>
      </w:pPr>
      <w:r>
        <w:rPr>
          <w:rStyle w:val="M"/>
        </w:rPr>
        <w:t>About...:</w:t>
      </w:r>
      <w:r>
        <w:rPr/>
        <w:t xml:space="preserve"> This brings up the About Astrolog dialog which contains static text also listing the credits and copyrights for the program. [This again contains the same text that the -Hc switch display prints.]</w:t>
      </w:r>
    </w:p>
    <w:p>
      <w:pPr>
        <w:pStyle w:val="A"/>
        <w:rPr/>
      </w:pPr>
      <w:r>
        <w:rPr/>
      </w:r>
    </w:p>
    <w:p>
      <w:pPr>
        <w:pStyle w:val="Section"/>
        <w:rPr/>
      </w:pPr>
      <w:bookmarkStart w:id="15" w:name="compile"/>
      <w:bookmarkEnd w:id="15"/>
      <w:r>
        <w:rPr/>
        <w:t>COMPILING INSTRUCTIONS</w:t>
      </w:r>
    </w:p>
    <w:p>
      <w:pPr>
        <w:pStyle w:val="A"/>
        <w:rPr/>
      </w:pPr>
      <w:bookmarkStart w:id="16" w:name="compile"/>
      <w:bookmarkEnd w:id="16"/>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Makefile. You can also always compile by hand with a command line like: “cc -O -c *.cpp; cc -o astrolog *.o -lm -lX11”. Just make sure to compile each source file and link them together at the end with the math library, and if applicable the X11 library. For some Unix compilers, you may want to make the compilation part be “cc -c -O -Wno-write-strings *.cpp” instead, to avoid compiler warnings about “deprecated conversion from string constant to char*”.</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version 6.10, although you might need to include “/noopt” after the CC’s since some compilers may cause the program to pass parameters incorrectly with optimization on.</w:t>
      </w:r>
    </w:p>
    <w:p>
      <w:pPr>
        <w:pStyle w:val="A"/>
        <w:rPr/>
      </w:pPr>
      <w:r>
        <w:rPr/>
        <w:t>Compiling Astrolog on a PC for DOS is easy too. One can usually do it by simply compiling each file in turn and then linking them all together. In some cases you don't have to worry about explicitly mentioning things like the math library if your environments are set up properly. I used the command line version of the Microsoft Visual C 1.51 compiler and its graphics.lib library to generate the ready to run PC executable for previous versions. If you have the nmake utility, the makefile.dos file included in the zip archive will nicely compile and link Astrolog on a PC, with properly set options and all. The default directory for chart info files, the astrolog.as file, and the ephemeris files in the official PC executable are all set to C:\ASTROLOG, although this location will be overridden with several environment variables if set. The time and location defaults are set to my own area, but you can easily override them with your own values in the astrolog.as file.</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e.g. INTERPRET, as well as some of the system settings like TIME and MOUSE, because there are menu options that deal with them that won't automatically disappear if they’re disabled. The included file Astrolog.vcproj may be used as a project file or makefile. The “official” Windows executable was compiled as a 32 bit application using Microsoft Visual Studio 2005. Ensure “Project / Astrolog Properties / Configuration Properties / Linker / System / Subsystem” is set to “Windows (/SUBSYSTEM:WINDOWS)” so it will be compiled as a Windows program. Also manually add shlwapi.lib to the “Project / Astrolog Properties / Configuration Properties / Linker / Command Line / Additional Options” area, because it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Other Windows compilers should work, provided they have a resource compiler which understands the standard .rc extension resources for menus and dialogs.</w:t>
      </w:r>
    </w:p>
    <w:p>
      <w:pPr>
        <w:pStyle w:val="A"/>
        <w:rPr/>
      </w:pPr>
      <w:r>
        <w:rPr/>
        <w:t>--</w:t>
      </w:r>
    </w:p>
    <w:p>
      <w:pPr>
        <w:pStyle w:val="A"/>
        <w:rPr/>
      </w:pPr>
      <w:r>
        <w:rPr/>
        <w:t>Astrolog is officially supported and runs on the Mac. The ready to run Mac executable for version 5.40 was distributed in a BinHex 4.0'ed self extracting archive. To unpack it, use a utility that can un-BinHex such files to generate the self extracting archive, and then double click the archive program to unpack the executable, documentation, and other such files. I used CompactPro 1.34 to create the Mac archive, a useful utility that can also BinHex and un-BinHex files. The executable should run on most any 68K processor Mac, and will run on PowerMacs in emulation mode. It requires 750K of heap to run, with 1.5M preferred.</w:t>
      </w:r>
    </w:p>
    <w:p>
      <w:pPr>
        <w:pStyle w:val="A"/>
        <w:rPr/>
      </w:pPr>
      <w:r>
        <w:rPr/>
        <w:t>The Mac Astrolog executable has the same icon as the PC version, a ringed planet with tilted red rings and surrounding stars, except the planet body is tan (gray in four bit color mode) instead of yellow. It and the other files are unpacked into their own “Astrolog 5.40” folder, where the folder’s icon has the same ringed planet overlaying it. When the program is actually run, you'll be prompted to enter command switches in a terminal window. There aren't many options available on the Mac menu bar, although you can File Quit and copy selected text to the clipboard with it. The window doesn't have scroll bars for when text runs off the top of the screen, but the -YQ pager will prompt you to press return to continue scrolling if needed, and the -os switch can be used to send all the output to a file in your Astrolog folder. When the program terminates, the window title will prompt you to press return one more time to exit before the window actually goes away.</w:t>
      </w:r>
    </w:p>
    <w:p>
      <w:pPr>
        <w:pStyle w:val="A"/>
        <w:rPr/>
      </w:pPr>
      <w:r>
        <w:rPr/>
        <w:t>The program can read from the astrolog.as file, and will use ephemeris files for accurate calculations if -b is in effect. These and chart info files are the same and fully compatible with such files from PC and Unix versions. All files must however be in the Astrolog folder for the program to find them. The -n chart for now switch will work accurately provided the current time and zone are set up correctly in the Control Panels. The -k Ansi text feature does exist in Mac Astrolog, but the terminal won't be able to display the control codes properly, so this isn't really useful unless the output is sent to a file and later displayed in an environment that understands the codes and can show the colored text.</w:t>
      </w:r>
    </w:p>
    <w:p>
      <w:pPr>
        <w:pStyle w:val="A"/>
        <w:rPr/>
      </w:pPr>
      <w:r>
        <w:rPr/>
        <w:t>Astrolog’s source code can be compiled and run on the Macintosh perfectly with no special modifications needed. In making the official Mac executable for version 5.40, I used the compiler Symantec C/C++ 7.0 for the Mac. When compiling, uncomment the “MAC” compile time option in astrolog.h, turn on the “far data” flag in the compiler, and make sure the ANSI library is set to be loaded. Other Astrolog compile time option settings should be SWITCHES off, ENVIRON off, and PROTO off. For Mac graphics, uncomment the “MACG” compile time setting in astrolog.h, and make sure the MacTraps library is set to be loaded.</w:t>
      </w:r>
    </w:p>
    <w:p>
      <w:pPr>
        <w:pStyle w:val="A"/>
        <w:rPr/>
      </w:pPr>
      <w:r>
        <w:rPr/>
        <w:t>The Mac version of Astrolog also supports on-screen graphics, in addition to the ability to create graphic bitmap, metafile, and PostScript files on disk which may be viewed in another program. The -X switch will bring up a separate window with the appropriate wheel or whatever other chart displayed in it, and can press keys while the window is up to change or alter the display. This makes the Mac version more or less equivalent in functionality to the DOS and X Windows versions, although a few things such as mouse scribbles on the screen and flicker free updates aren't available. In the source code, there’s a compile time option in the astrolog.h file called MACG. When set, it will compile in the Mac screen graphics. When commented out, it will be like before. The MACG define is like the X11 compile time variable which turns on screen graphics for a different platform.</w:t>
      </w:r>
    </w:p>
    <w:p>
      <w:pPr>
        <w:pStyle w:val="A"/>
        <w:rPr/>
      </w:pPr>
      <w:r>
        <w:rPr/>
      </w:r>
    </w:p>
    <w:p>
      <w:pPr>
        <w:pStyle w:val="Section"/>
        <w:rPr/>
      </w:pPr>
      <w:bookmarkStart w:id="17" w:name="history"/>
      <w:bookmarkEnd w:id="17"/>
      <w:r>
        <w:rPr/>
        <w:t>ASTROLOG HISTORY</w:t>
      </w:r>
    </w:p>
    <w:p>
      <w:pPr>
        <w:pStyle w:val="A"/>
        <w:rPr/>
      </w:pPr>
      <w:bookmarkStart w:id="18" w:name="history"/>
      <w:bookmarkEnd w:id="18"/>
      <w:r>
        <w:rPr/>
        <w:t>This is a comprehensive history list of the 27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0:38 GMT  Initial planet calculations</w:t>
      </w:r>
    </w:p>
    <w:p>
      <w:pPr>
        <w:pStyle w:val="FA"/>
        <w:rPr/>
      </w:pPr>
      <w:r>
        <w:rPr/>
        <w:t>2   1.10  Sat 14 Sep 91 00:02:16 GMT  Aspects, different house systems</w:t>
      </w:r>
    </w:p>
    <w:p>
      <w:pPr>
        <w:pStyle w:val="FA"/>
        <w:rPr/>
      </w:pPr>
      <w:r>
        <w:rPr/>
        <w:t>3   1.20  Fri 20 Sep 91 23:56:55 GMT  File input, wheels, relationships</w:t>
      </w:r>
    </w:p>
    <w:p>
      <w:pPr>
        <w:pStyle w:val="FA"/>
        <w:rPr/>
      </w:pPr>
      <w:r>
        <w:rPr/>
        <w:t>4   1.30  Wed  9 Oct 91 03:17:04 GMT  Transits, searches, astro-graphy</w:t>
      </w:r>
    </w:p>
    <w:p>
      <w:pPr>
        <w:pStyle w:val="FA"/>
        <w:rPr/>
      </w:pPr>
      <w:r>
        <w:rPr/>
        <w:t>5   1.40  Tue 12 Nov 91 01:18:13 GMT  Restrictions, other conveniences</w:t>
      </w:r>
    </w:p>
    <w:p>
      <w:pPr>
        <w:pStyle w:val="FA"/>
        <w:rPr/>
      </w:pPr>
      <w:r>
        <w:rPr/>
        <w:t>6   2.00  Wed 11 Dec 91 07:11:25 GMT  X charts, multiple source files</w:t>
      </w:r>
    </w:p>
    <w:p>
      <w:pPr>
        <w:pStyle w:val="FA"/>
        <w:rPr/>
      </w:pPr>
      <w:r>
        <w:rPr/>
        <w:t>7   2.10  Tue 18 Feb 92 07:59:03 GMT  Color, more X charts, local space, more progression and file support</w:t>
      </w:r>
    </w:p>
    <w:p>
      <w:pPr>
        <w:pStyle w:val="FA"/>
        <w:rPr/>
      </w:pPr>
      <w:r>
        <w:rPr/>
        <w:t>8   2.20  Wed  3 Jun 92 00:25:40 GMT  Stars, space charts, influences, default settings, more relationships</w:t>
      </w:r>
    </w:p>
    <w:p>
      <w:pPr>
        <w:pStyle w:val="FA"/>
        <w:rPr/>
      </w:pPr>
      <w:r>
        <w:rPr/>
        <w:t>9   2.25  Thu 18 Jun 92 18:54:43 GMT  Bug fixes over v2.20</w:t>
      </w:r>
    </w:p>
    <w:p>
      <w:pPr>
        <w:pStyle w:val="FA"/>
        <w:rPr/>
      </w:pPr>
      <w:r>
        <w:rPr/>
        <w:t>10  2.30  Fri 12 Sep 92 01:20:42 GMT  Interpretations, comments</w:t>
      </w:r>
    </w:p>
    <w:p>
      <w:pPr>
        <w:pStyle w:val="FA"/>
        <w:rPr/>
      </w:pPr>
      <w:r>
        <w:rPr/>
        <w:t>11  2.40  Wed 20 Jan 93 03:23:16 GMT  Ansi text color, midpoint lists</w:t>
      </w:r>
    </w:p>
    <w:p>
      <w:pPr>
        <w:pStyle w:val="FA"/>
        <w:rPr/>
      </w:pPr>
      <w:r>
        <w:rPr/>
        <w:t>12  3.00  Sun 21 Mar 93 12:22:27 GMT  PC Graphics, more interpretations</w:t>
      </w:r>
    </w:p>
    <w:p>
      <w:pPr>
        <w:pStyle w:val="FA"/>
        <w:rPr/>
      </w:pPr>
      <w:r>
        <w:rPr/>
        <w:t>13  3.05  Thu 20 May 93 23:40:00 GMT  Bug fixes over v3.00</w:t>
      </w:r>
    </w:p>
    <w:p>
      <w:pPr>
        <w:pStyle w:val="FA"/>
        <w:rPr/>
      </w:pPr>
      <w:r>
        <w:rPr/>
        <w:t>14  3.10  Sun 26 Sep 93 08:29:58 GMT  Transit influences, efficiency</w:t>
      </w:r>
    </w:p>
    <w:p>
      <w:pPr>
        <w:pStyle w:val="FA"/>
        <w:rPr/>
      </w:pPr>
      <w:r>
        <w:rPr/>
        <w:t>15  4.00  Wed  5 Jan 94 10:22:11 GMT  Placalc ephemeris, PostScript, metafiles, better wheel charts</w:t>
      </w:r>
    </w:p>
    <w:p>
      <w:pPr>
        <w:pStyle w:val="FA"/>
        <w:rPr/>
      </w:pPr>
      <w:r>
        <w:rPr/>
        <w:t>16  4.10  Mon 21 Mar 94 10:58:54 GMT  Improvements, bug fixes over v4.00</w:t>
      </w:r>
    </w:p>
    <w:p>
      <w:pPr>
        <w:pStyle w:val="FA"/>
        <w:rPr/>
      </w:pPr>
      <w:r>
        <w:rPr/>
        <w:t>17  4.20  Fri 23 Sep 94 07:19:01 GMT  New files, constellations, macros, new objects, dispositors</w:t>
      </w:r>
    </w:p>
    <w:p>
      <w:pPr>
        <w:pStyle w:val="FA"/>
        <w:rPr/>
      </w:pPr>
      <w:r>
        <w:rPr/>
        <w:t>18  4.30  Mon 28 Nov 94 09:35:33 GMT  Parallel aspects, bug fixes</w:t>
      </w:r>
    </w:p>
    <w:p>
      <w:pPr>
        <w:pStyle w:val="FA"/>
        <w:rPr/>
      </w:pPr>
      <w:r>
        <w:rPr/>
        <w:t>19  4.40  Sun 12 Feb 95 04:28:11 GMT  Macintosh support, Arabic parts</w:t>
      </w:r>
    </w:p>
    <w:p>
      <w:pPr>
        <w:pStyle w:val="FA"/>
        <w:rPr/>
      </w:pPr>
      <w:r>
        <w:rPr/>
        <w:t>20  5.00  Mon 24 Jul 95 10:55:53 GMT  Windows interface, asteroid ephemeris</w:t>
      </w:r>
    </w:p>
    <w:p>
      <w:pPr>
        <w:pStyle w:val="FA"/>
        <w:rPr/>
      </w:pPr>
      <w:r>
        <w:rPr/>
        <w:t>21  5.05  Sun 20 Aug 95 09:29:49 GMT  Bug fixes over v5.00</w:t>
      </w:r>
    </w:p>
    <w:p>
      <w:pPr>
        <w:pStyle w:val="FA"/>
        <w:rPr/>
      </w:pPr>
      <w:r>
        <w:rPr/>
        <w:t>22  5.10  Sun 31 Dec 95 11:56:00 GMT  Chart printing, setting saving</w:t>
      </w:r>
    </w:p>
    <w:p>
      <w:pPr>
        <w:pStyle w:val="FA"/>
        <w:rPr/>
      </w:pPr>
      <w:r>
        <w:rPr/>
        <w:t>23  5.20  Sun 24 Mar 96 14:05:00 GMT  Gauquelin sectors, printing fixes</w:t>
      </w:r>
    </w:p>
    <w:p>
      <w:pPr>
        <w:pStyle w:val="FA"/>
        <w:rPr/>
      </w:pPr>
      <w:r>
        <w:rPr/>
        <w:t>24  5.30  Mon 30 Sep 96 11:55:00 GMT  Mac graphics, tri and quad-wheels</w:t>
      </w:r>
    </w:p>
    <w:p>
      <w:pPr>
        <w:pStyle w:val="FA"/>
        <w:rPr/>
      </w:pPr>
      <w:r>
        <w:rPr/>
        <w:t>25  5.40  Thu 24 Dec 98 14:22:00 GMT  Vedic style charts</w:t>
      </w:r>
    </w:p>
    <w:p>
      <w:pPr>
        <w:pStyle w:val="FA"/>
        <w:rPr/>
      </w:pPr>
      <w:r>
        <w:rPr/>
        <w:t>26  6.00  Mon 22 Dec 15 04:47:57 GMT  Swiss Ephemeris planets, esoteric astrology</w:t>
      </w:r>
    </w:p>
    <w:p>
      <w:pPr>
        <w:pStyle w:val="FA"/>
        <w:rPr/>
      </w:pPr>
      <w:r>
        <w:rPr/>
        <w:t>27  6.10  Sun 20 Mar 16 04:30:12 GMT  Swiss Ephemeris houses, true and topocentric positions</w:t>
      </w:r>
    </w:p>
    <w:p>
      <w:pPr>
        <w:pStyle w:val="A"/>
        <w:rPr/>
      </w:pPr>
      <w:r>
        <w:rPr/>
        <w:t>All of the above versions of Astrolog except 2.25, 3.05, and 5.05 and those after it, were posted in direct source file, shell archive, and/or zip archive form to the Usenet newsgroup alt.astrology. Versions 2.10, 2.25, 3.05 and 4.10 were submitted in shell archive format to comp.sources.misc. In addition, version 1.30 was also posted to talk.religion.newage. A beta release of version 5.20 was created but wasn't made generally available. Version 5.40 was released for Windows in both 16 bit and 32 bit architectures.</w:t>
      </w:r>
    </w:p>
    <w:p>
      <w:pPr>
        <w:pStyle w:val="A"/>
        <w:rPr/>
      </w:pPr>
      <w:r>
        <w:rPr/>
      </w:r>
    </w:p>
    <w:p>
      <w:pPr>
        <w:pStyle w:val="Section"/>
        <w:rPr/>
      </w:pPr>
      <w:bookmarkStart w:id="19" w:name="license"/>
      <w:bookmarkEnd w:id="19"/>
      <w:r>
        <w:rPr/>
        <w:t>LICENSE</w:t>
      </w:r>
    </w:p>
    <w:p>
      <w:pPr>
        <w:pStyle w:val="A"/>
        <w:rPr/>
      </w:pPr>
      <w:bookmarkStart w:id="20" w:name="license"/>
      <w:bookmarkEnd w:id="20"/>
      <w:r>
        <w:rPr/>
        <w:t>IMPORTANT NOTICE: Astrolog and all chart display routines and anything not enumerated below used in this program are Copyright (C) 1991-2016 by Walter D. Pullen (</w:t>
      </w:r>
      <w:hyperlink r:id="rId4">
        <w:r>
          <w:rPr>
            <w:rStyle w:val="InternetLink"/>
          </w:rPr>
          <w:t>Astara@msn.com</w:t>
        </w:r>
      </w:hyperlink>
      <w:r>
        <w:rPr/>
        <w:t xml:space="preserve">, </w:t>
      </w:r>
      <w:hyperlink r:id="rId5">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6">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7">
        <w:r>
          <w:rPr>
            <w:rStyle w:val="InternetLink"/>
          </w:rPr>
          <w:t>alois@azur.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8">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9">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0">
        <w:r>
          <w:rPr>
            <w:rStyle w:val="InternetLink"/>
          </w:rPr>
          <w:t>Astara@msn.com</w:t>
        </w:r>
      </w:hyperlink>
      <w:r>
        <w:rPr/>
        <w:t xml:space="preserve">       </w:t>
      </w:r>
      <w:r>
        <w:rPr>
          <w:highlight w:val="lightGray"/>
        </w:rPr>
        <w:t>*</w:t>
      </w:r>
    </w:p>
    <w:p>
      <w:pPr>
        <w:pStyle w:val="FA"/>
        <w:rPr/>
      </w:pPr>
      <w:r>
        <w:rPr>
          <w:highlight w:val="lightGray"/>
        </w:rPr>
        <w:t>O</w:t>
      </w:r>
      <w:r>
        <w:rPr/>
        <w:t xml:space="preserve">  Astrolog 6.10 homepage: </w:t>
      </w:r>
      <w:hyperlink r:id="rId11">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sine.htm" TargetMode="External"/><Relationship Id="rId3" Type="http://schemas.openxmlformats.org/officeDocument/2006/relationships/hyperlink" Target="http://www.ffonts.net/Astro.font" TargetMode="External"/><Relationship Id="rId4" Type="http://schemas.openxmlformats.org/officeDocument/2006/relationships/hyperlink" Target="mailto:Astara@msn.com" TargetMode="External"/><Relationship Id="rId5" Type="http://schemas.openxmlformats.org/officeDocument/2006/relationships/hyperlink" Target="http://www.astrolog.org/astrolog.htm" TargetMode="External"/><Relationship Id="rId6" Type="http://schemas.openxmlformats.org/officeDocument/2006/relationships/hyperlink" Target="http://www.astro.com/swisseph" TargetMode="External"/><Relationship Id="rId7" Type="http://schemas.openxmlformats.org/officeDocument/2006/relationships/hyperlink" Target="mailto:alois@azur.ch" TargetMode="External"/><Relationship Id="rId8" Type="http://schemas.openxmlformats.org/officeDocument/2006/relationships/hyperlink" Target="mailto:brianw@sounds.wa.com" TargetMode="External"/><Relationship Id="rId9" Type="http://schemas.openxmlformats.org/officeDocument/2006/relationships/hyperlink" Target="http://www.gnu.org/" TargetMode="External"/><Relationship Id="rId10" Type="http://schemas.openxmlformats.org/officeDocument/2006/relationships/hyperlink" Target="mailto:Astara@msn.com" TargetMode="External"/><Relationship Id="rId11" Type="http://schemas.openxmlformats.org/officeDocument/2006/relationships/hyperlink" Target="http://www.magitech.com/astrolog/astrolog.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6-03-19T18:22:00Z</dcterms:modified>
  <cp:revision>206</cp:revision>
  <dc:subject>Astrolog</dc:subject>
  <dc:title>Astrolog 6.10 Documentation</dc:title>
</cp:coreProperties>
</file>